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Jolly Box v4.00 final Construction Plans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Latest revision: 1993-06-01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_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  |   \_/ __ |_| |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| |_| |__ |__  |     |_| |_| 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_  //    /_)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_/(_)//(_/ / \(_)(_)(_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(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rogramming and Hardware Improvement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hod Beeblebrox of Control Team/I.C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 4.0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deas Bugreports additional develop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be contacted on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Nest:                               +46-18-26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box:                                  +49-5861-8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lly Roger understands both German and English, and I, Zaphod Beebleb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Swedish and English, and also a very little bit Germa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any of us if you need help or just want to chat a b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 and Bugreports you can also contact [&gt;SmEGmA&lt;] at all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Elite-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lly-Box is a hardware project realized by Jolly Rog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release was v3.1, which I downloaded from a BBS.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making a more advanced version, and contacted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here we are again, now with the German-Swedish Co prod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on of The Jolly-Box v4.0!!! All original hardware design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 Roger, as well as the main structures of the software for the 80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PU. The improvements to the hardware, and the programming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 to the v4.0 software was made by Zaphod Beeblebr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/Control Team. The Jolly-Box is now the most advanced hardware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which plans are released to the public. We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for the CPU software, together with sources in GFA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er/dissassembler for 80C39, and software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-wawe samples for the different tones. All of these GFA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by Jolly Roger on the Amiga, I only added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Atari ST/STE series of computers. You'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n ASCII format also in this archive so that you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you wanna use a Pc for example instead of an Atari or Amig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must notify you of the fact that you'll have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-frequencies you should use yourself, since we will on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CITT #5 ones, so if you need anything special you'll hav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will  cosists  out  of  two single-sided boa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nd a phone speaker. Or, you might put a 3.5 mm phono ja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pair of freestyle headfones. I use that myself, with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... Also, this looks more unsuspicious if you use it in a payf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rest is up to you. There is still some room left in the ep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s, so you might add wahtever you want to the bo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luebox is a crimminal offence, and it's *YOUR* probl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ught using one. We will accept no responsibility for your ac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 you the theory behind the construction of a CPU controlled blu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this device on any phoneline without permissio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!!!!!!! Now it's all up to you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is box is not a simple task. If you do not have good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together complicated circuit, do not attempt the consty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. Ask somebody who does have experience to do it for you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s List for Jollybox v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:        Description:             Elfa Order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============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80C39 CPU                73-802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27C64 EPROM              73-7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27C010 EPROM             73-736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74LS373                  73-726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74LS393                  73-72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741 OP.                  73-01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8-PIN SOCKET, 7.62MM     48-13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13-PIN SOCKET, 7.62MM    48-135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20-PIN SOCKET, 7.62MM    48-13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28 PIN SOCKET, 15.24MM   48-13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32 PIN SOCKET, 15.24MM   48-137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40 PIN SOCKET, 15.24MM   48-13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2-KEY TELEPHONE KEYPAD  35-678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 POLE SPST SWITCH       35-355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3.5MM PHONO JACK         42-70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46*90*37MM PROJECT BOX  50-38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7805 5V POS.V. REGULATOR 73-090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0 MHZ CPU CRYSTAL       74-505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RED LED, 3MM             75-037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10 UF, ELECTROLYTIC      67-00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15 PF, CERAMIC           65-69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0.1 UF, CERAMIC          67-776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0.33 UF, CERAMIC         67-77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00 KOHM POT, LOG.       64-06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270 OHM, 5%              60-10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10 KOHM, 5%              60-106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100 KOHM, 5%             60-107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0 KOHM, 1%              60-73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20 KOHM, 1%              60-737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40.2 KOHM, 1%            60-741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80.6 KOHM, 1%            60-744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60 KOHM, 1%             60-747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324 KOHM, 1%             60-75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634 KOHM, 1%             60-75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.3 MOHM, 1%             60-757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PCB'S /W PHOTORESIST     49-57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6 LEAD RIBBON CABLE,1M  55-660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ding the Main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hardest part!  If you make one mistak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any result, so if it doesn't work, check the Lay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8049BB1P.PCX' is the picture showing where on the PCB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. '8049BB1.PCX' and '8049BB1M.PCX' is the circuit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back in normal and mirrored format. The same pictur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ple board too, but the they're called #2 instead of #1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ilms for photo etching, either make your own layout from these 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 standard epson 9 or 24 pin printer, or a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aser, you can just print the files in the PCB_PRNT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9      Epson 9-Pin printe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24     Epson 24-Pin printe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HPL     HP-Laserjet printe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HPD     HP-Deskjet printe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CB     PCB Layout files for PCB Layout v1.x on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the main circuit board and test it with a power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V, 500mA. A normal 9V battery will do fine, but we d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9V DC power supply when the box is to be used indoo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atteries tend to run out quite fast, all these chip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of current when the box is being used a lo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wer in" pins at the main board and check if there are 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out on the power out pins. Check if the clock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666666 Hz signal on a meter or a scope based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ok the power, processor, quarz is working.  N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keyboard  pins  (p2-p7) based to ground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 (far  under  666666  Hz). Congratulation: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part if it works. Now connect the keyboard with p2-p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s and t0-t1 for the rows with the ribbon c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IFF how the keys are connected to the boa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, when the sample-boar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ing the Sampl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8049BB2P.PCX' shows where the components should be put, and '8049BB2.PC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8049BB2M.PCX' shows the back of the PCB in normal and inver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ll jumpers and sockets first. Then put on all bigger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Cs! Take the '27010SPL.ROM' file and program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0 eprom.  Press the eprom into it's socke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ibbon cable and connet both boards with s0-s4, +5v, +7-9V, g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oty and speak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  poty  to 1/4 of its resistance or less! 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peaker, when you turn on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can hear 3 short beeps, this is the normal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s 1-4 while turning on, you can hear all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ample-bank. This is the self test option. Now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oti so that the sound of the speaker is loud enoug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 bad quality. Find  out  the right volume by tes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the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ROM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turn on the power, you must here 3 short beeps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riety of options for differen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(#) symbol to switch to whitebox.  Now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DTMF tone for that key will be hold until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 To exit the whitebox, press # again. The keys 0-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normal DTMF tones like a touch ton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1=DTMF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2=DTMF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3=DTMF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4=DTMF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5=DTMF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6=DTMF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ox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0 to  dial ram number #1, 1 to dial ram number #2. Press 20-27 to d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phonebook #1. 30-37 is for dialing from fonebook #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 and Se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unk locally in countries that use inband signalling use key 7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1.5 second 2600 Hz tone. Key(s) 8 and 9 will generate international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for boxing off other countries. 8 will send universal trunk #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universal trunk #2. If you should call by sattelite, press 4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HLS clipping disable signal. This will give you better line qualit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5 and 6 generate Redbox tones for Dime and Quarter, works in U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some other countries too. Press **0 to enter a new dialing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efix is 2460 (KP2+460), end input with # key. The first dig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 or 2, standing for KP1 or KP2!! If you use 3 as the first digi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pulsed i DTMF instead of Mf or any other kind of bluebox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runk #1 is 2400/2600 Hz for 130 ms, pause 1.75 sec, 2400 Hz for 3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runk #2 is 2400/2600 Hz for 130 ms, pause 2.00 sec, 2400 Hz for 13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k tones may be reprogrammed at your convenience by alterin the label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1N, TRUNK2N and LTRUNKN in the 8049 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Mode for testing sample rom and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ress  1-4 while  turning  on, you get all the t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nk you choo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**0 to enter a new dialling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**1 to enter ram resident numb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**2 to enter ram resident numbe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a number, use * to enter special tones like the DTMF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BCD tones. For DTMF, *1=*, *2=#, *3-*6=ABCD. The same goes for blu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irst digit entered is very important. A 0 means dial prefi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lse the rest of the number. A 1 means outpulse KP1 tone and then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box tone mode currently in use. A 2 means the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ulse KP2 instead of KP1. To finish entering the number/prefix, pres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uebox mode, the * key together with keys 1-6 also have importa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de 0:</w:t>
        <w:tab/>
        <w:tab/>
        <w:t>In mode 1 &amp;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1 = DTMF "*"</w:t>
        <w:tab/>
        <w:tab/>
        <w:t>*1 = Co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2 = DTMF "#"</w:t>
        <w:tab/>
        <w:tab/>
        <w:t>*2 = Co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3 = DTMF "A"</w:t>
        <w:tab/>
        <w:tab/>
        <w:t>*3 = K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4 = DTMF "B"</w:t>
        <w:tab/>
        <w:tab/>
        <w:t>*4 = K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5 = DTMF "C"</w:t>
        <w:tab/>
        <w:tab/>
        <w:t>*5 =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6 = DTMF "D"</w:t>
        <w:tab/>
        <w:tab/>
        <w:t>*6 = 1850 Hz DH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se keys also have special uses in CCITT #4, but as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very much about CCITT #4 you'll have to figure them ou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ccording to the CCITT #4 documentation that I got the key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1 = Co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2 = Co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3 = Space Co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4 = Incoming Half Echo Su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5 = Space Co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6 = End of Pulsing (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P1 and KP2 signals are not part of the binary coded digit sig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#4, and can only be sent at the start o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**0 to enter a prefix.  Press 1 for KP1 and 2 for KP2, 3 for DTM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full  prefix  and stop with #. If you have a phone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austria,  you  have to dial b430....So just enter 0-XXXXXX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honebook.   When  you  dial a number with 0 at the begi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will  be added.  This is an additional fun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normal calls. The prefix default is B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ered  numbers  including prefix will be erased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hen turn off and on the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0 - Select Sample Bank 0. (DTMF, All 16 T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1 - Select Sample Bank 1. (CCITT #5-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2 - Select Sample Bank 2. (CCITT #5-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3 - Select Sample Bank 3. (Break/Simulation T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4 - Select CCITT #4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# - Enter Special Tone 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CITT #4 mode, you can only dial the numbers stored in RAM posi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wo, and the trunk keys 8 and 9 will send CCITT #4 clea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forward signals. These signals are coded according to the CCIT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buit has not yet been tested as of todays dat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work fine, but we haven't had any possibility of testing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Tone Simul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wedish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wedish Bus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wedish Ring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S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US Bus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US Ring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Swedish Reord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US Reord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Greenbox Ringback Tone, 1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Greenbox Coin Return Tone, 1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2600 Hz Wink, 9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Return to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create a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"8049vXX.rom".  this will be the file, whic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to the eprom for the CPU. Insert Phonebook 1 and 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0-$3ff in the binary rom file for the 8049 program ep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burn the program onto the 2764 eprom. Als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CITT #4 capabilities in your box, do not forge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 byte file "CCITT4.BIN" at $5C0 on the program ro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16 binary coded CCITT #4 signal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odified this plan, I will give you an idea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phonebook by your own. The Rom for the CPU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$0000-$07ff. The Phonebook goes from $0300-$03ff for 10-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00: 02 04 09 00 01 02 03 04 05 06 07 08 20 00 00 00 : b49012345678c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10: 01 00 09 00 03 01 04 01 20 00 00 00 00 00 00 00 : a0903141c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20: 00 04 00 01 02 03 04 05 06 20 20 20 20 20 20 20 : 040123456c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30: 20 20 20 20 20 20 20 20 20 20 20 20 20 20 20 20 : 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40: 20 20 20 20 20 20 20 20 20 20 20 20 20 20 20 20 : 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50: 20 20 20 20 20 20 20 20 20 20 20 20 20 20 20 20 : 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60: 20 20 20 20 20 20 20 20 20 20 20 20 20 20 20 20 : 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70: 20 20 20 20 20 20 20 20 20 20 20 20 20 20 20 20 : 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80: 20 20 20 20 20 20 20 20 20 20 20 20 20 20 20 20 :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90: 20 20 20 20 20 20 20 20 20 20 20 20 20 20 20 20 : 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a0: 20 20 20 20 20 20 20 20 20 20 20 20 20 20 20 20 : 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b0: 20 20 20 20 20 20 20 20 20 20 20 20 20 20 20 20 : 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c0: 20 20 20 20 20 20 20 20 20 20 20 20 20 20 20 20 : 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d0: 20 20 20 20 20 20 20 20 20 20 20 20 20 20 20 20 : 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e0: 20 20 20 20 20 20 20 20 20 20 20 20 20 20 20 20 : 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f0: 20 20 20 20 20 20 20 20 20 20 20 20 20 20 20 20 : 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16 Bytes are one phonenumber. On the Righ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o press, when you want to dial them. For th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00  press 1 folowed by 0! Enter the number like you would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enter it directly. Use $01 for 'kp1' or $02 for 'kp2',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for prefix and $03 for DTM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digits: $00 for '0'...$09 for '9'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has to be a $20. The bluebox will add the 'st'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first number is 'B49012345678C'. I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 0123/45678. The second will call rou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ill call (prefix40123456).  Use as prefix b4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f this is a ger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15 Digits and $20 for st. If you lik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6 digits, just go on and use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umber. The compuer will dial until it gets a $20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still enough, use mo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80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lly Roger for the Jolly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ort  descripion of the 8049 assembler for the Jolly-Bo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you need to modify the source to your own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ll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must b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case s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ly one opcode in one line and o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cl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use Decimal, Hex or Binary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=$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=%1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 after a semikolon will be ignored until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a</w:t>
        <w:tab/>
        <w:t>;set accu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  space  as well as tab to seperate.  Seperations between label and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 and semikolon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umps must always jump to a label, numeric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skip to a memory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o byte 512 of memory. If it is already passed an error will oc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 only  JMP and CALL can jump to an adress within a page of 256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opcodes work refer to the 8049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shed b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                     ___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 _/_  _ _  ___/._  _  __ /   /_  //_/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// )/(_'/ / )(_///(_)/ )(_//   /(_)// // (_'(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_ /_  _  _ 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  /(_ (_ (_'_) _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from NIGH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  __   ___   _______   ___  __  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/\/ /\ / //\ / ___  /\ / //\/ /\/__   __/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\/ / // // // //_/_/ // //_/ / /\_/ //\_\/         The ACF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/ // // // //__\_\//  __  / /  / // /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/\  / // // // //_\ /\ / // / / /  / // /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/ /_/ //__/ //______/ //__/ /_/ /  /__/ /             Pooky &amp; J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_\/\_\/ \__\/ \______\/ \__\/\_\/   \__\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5861 8795 (new number!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_______   _______   __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8N1 --                     / __   /\ / ___  /\ /  \_/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-9h online Sa,So 24h             / /_/ _/ // // / / / \    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/12K/9600/7200/4800/2400/1200      / ___ \_\// // / / /__/  // 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====================================-   / //_/ /\ / //_/ / //  _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/V.32bis HST V.42/V.42bis MNP 1-5   /______/ //______/ //__/ \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______\/ \______\/ \__\/ \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RI/ AMIGA/ IBM comptbl./ SNES/ M.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---.        .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/     \  __  /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ing soon....                           / /     \(  )/     \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/////   ' \/ `   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CKTRO                        //// / // :    : \\ \ \\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/   /  /`    '\  \  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ACF Design Team!  //          //..\\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UU====UU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'//||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'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      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 ______/ /_______/ /_________ _________ __   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______// ____/ /_  ____/ /_  ____  //  ____  // /\ / // 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/_/_____ / /\__/ / / /\__/ / / /\__/ / / /___/_// /_// // /\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  // / / / / / / / / / / / / / / / //________  __// //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/___/ // /_/_/ / / /_/_/ /_/ /_/_/ /_/ /___/ /\__/ /\_/ /_\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//_______/ /_______//________//________/ / /_/ //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\\_______\_\_______\\________\\________\/  \_\/ \_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x for calling this fine AC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+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____   ________    ___    _______ 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/  __  //    \ /  ______\  /  /   /  __  //  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/_ \//  /\  \\  \  ___  /  /   /  /_ \// 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__/  /  /  \  \\  \ \  \/  /   /  __/   \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\__/\\  \  /  / \  \/  /\__\___\  \__/\.____/  /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\_____/ \__\/  /   \____/    \__/ \_____/| _____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__/  .     /    _  /         |/       - --+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 HST Dual Standard 14400  /    / \/ 285 Megs 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   /     \   _____________________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\__ __ _ _           \_/       \_/            _ _ __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\___ __ _ _  Sysop: Zaphod Beeblebrox   _ _ __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\___ __ _ _   Control Team EHQ    _ _ __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--- -         \___________    ICS SHQ    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\___   :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          +46-18-262804     \  |  /     24 Hours/Day.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*                        \ | /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______    _____/ | \___/|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  \  /  _/ __|__ \__!  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         |  | \  \/  /_\| /  /|/_  \/ | 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\  \  _/ ' \___'  \    |  |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/  /  \__/\____/  /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__! /__/\______| _____/     !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/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