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Tools Sui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Tools Suite Copyright 1997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ools Suite is a suite of programs most people would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ir internet life.  These utilities are made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s in mind: speed and compact memory usage.  Th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with a user-friendly/intuitive user interfa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simple to both new gurus and newbie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programs in the Internet Tools Suite and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Suite itself are FREEWARE, they are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the Internet Tools Suite or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a shareware distribution, magazine, internet book, C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please contact me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the Internet Tools Suite or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directed to h-master@post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the Internet Tools Suite (or part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ile as distributed by the author is essent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ools Suite (or part of it) and all of its related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together in the original format.  The Interne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(or part of it) distribution file may not have files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oved from it, and none of its contents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d,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Tools Suite and all of the programs it comprises 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"AS IS" without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fitness for a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the author be liable for any damages whatsoev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indirect, incidental, consequential, loss of business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Tools Suite and the programs it comprises of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ducational mediums.  All uses of the Internet Tools Su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t comprises of are assumed by the author to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.  In no event shall the autho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, due to the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Internet Tools Su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ing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dentit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dentity Lookup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aw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aw TCP Server Connection. (multiple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ll utilities are fast and have intuitive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Great for net gurus and newbies a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 more enhancements, refer to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using the Internet Tools Suite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the Internet Tools Suit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ising parts came in.  If you are reading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should get the following files (or part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WSKCTL VBX        43,648  11-29-96 12:34p CSWSKCTL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S      EXE        13,696  02-15-97  1:00a d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DIZ           507  02-15-97  1:00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  EXE        15,648  02-15-97  1:00a fin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S  EXE        16,640  02-15-97  1:00a fing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C   EXE        17,280  02-15-97  1:00a iden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S   EXE        17,872  02-15-97  1:00a iden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OLS   DOC        18,803  02-15-97  1:00a I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ERVE   EXE        22,432  02-15-97  1:00a rser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CP     EXE        18,112  02-15-97  1:00a rt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 NEW           361  02-15-97  1:00a WHAT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Those files marked with a "*" are required for the pro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ecution of the program.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ecute the utility you want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he Suite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ite of ut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This is used to convert the address of a host to its IP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This is used to do a finger checkup on a user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ing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This is used to provide information to anyone who trie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ger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dentity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This is used to check the identity (ident) of an IP 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n identity server must be running on the IP/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dentit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This is used to provide a identity server (ident serv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purposes, such as IR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aw TCP Serv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This is used to provide a raw TCP serv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aw TC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This is used to connect to a remote service via a raw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enu Commands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commands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DN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Enter the IP or host address (post1.com)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              Click on this button to begin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This gives information on the look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-clicking on this will clear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Enter the e-mail address or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&lt;server&gt; appended.  I.E: h-master@post1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             Click on this button to begin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This gives information on the fing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-clicking on this will clear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Fing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Information: Enter the information to provide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gers you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erver        Click on this button to start up th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ver.  Note that after you click this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utton changes to "Stop 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Server         Click on this button to stop the Fing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after you click this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 changes to "Start 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This gives information on the fing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-clicking on this will clear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Identity Client (Ident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Enter the IP or the address of the hos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.  I.E: post1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dentity        Click on this button to begin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.  Note that when you click this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 changes to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             Aborts the query.  Note that when you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, the button changes to "Get Ident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This gives information on the que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-clicking on this will clear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Identity Server (Iden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ty:           This is the identity string to return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s for th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:                 This is the OS type to return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s for th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erver        Click on this button to start up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ver.  Note that after you click this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utton changes to "Stop 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Server         Click on this button to stop the Identit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after you click this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 changes to "Start 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This gives information on the serv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-clicking on this will clear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Raw TCP Ser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:               This is the port to listen for connection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enter a port already being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will g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nections Click on the connections list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Send      Checking this means that whatever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 will be sent immediately to the cl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not checked, then a textbox will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type your commands in the text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press &lt;ENTER&gt; before the command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Echo          This specifies whether the progr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ever you send to the client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erver        Click on this button to start up the Raw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ver Connection.  Note that after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button, the button changes to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Server         Click on this button to stop the Raw T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.  Note that after you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, the button changes to "Start 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         Clicking on this button will termin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This gives information on the serv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-clicking on this will clear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Raw 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               This is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:               This is the por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Send      Checking this means that whatever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 will be sent immediately to the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not checked, then a textbox will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type your commands in the text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press &lt;ENTER&gt; before the command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Echo          This specifies whether the progr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ever you send to the server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           Click on this button to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after you click this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 changes to "Disc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         Click on this button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ver.  Note that after you click this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utton changes to 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This gives information on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-clicking on this will clear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, questions, etc. on the Internet Tools Suite or parts of it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send me e-mail on 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You can get the latest copy of the Internet Tools Su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post1.com/~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have trouble reading this DOC file, or any of my oth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matter, go to my homepage and download H-Mast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!  Comes in 16 and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some of the utilities, it says that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t my 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a new one.  Note that the copy of winsock I am u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ick     : H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etwork  : Galaxynet / EFnet / Dalnet (In order of per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-master@post1.com (No flames / 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the Internet Tools Suite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r get it from http://www.post1.com/~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the Internet Tools Suite so much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 you would like to see in the next release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Suite.  Include your e-mail address, IRC nick,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(s) you visit most often and the version of the Interne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you are talking about.  If any of the abov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, then your application may be void.  Registered us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pay (for now anyway) and will receive notificatio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Tools Suite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