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  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      ��   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  ������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      ��   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      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.E.D. - File Encryptor &amp; Decry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 Version 1.1 (14/01/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by Jorge Ferrei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-Mail : i17879@caravela.di.fc.ul.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 FAQ'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What is F.E.D.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.E.D. is a DOS program to encrypt and decrypt all kind of data files (*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.exe, *.zip, ...), based on a single private key (password). So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afe guard any files, and have an exclusive access to them, th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a good solution to that proble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What is encryptio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ryption is the transformation of data into a form unreadable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secret decryption key (password).Its purpose is to ensure privac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ing the information hidden from anyone for whom it is not intended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o can see the encrypted data. For example, one may wish to encry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on a hard disk to prevent an intruder from reading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How does F.E.D. work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.E.D. uses the best and oldest known form of encryption : encryp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ivate key (password) - that is used to conceal data with a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transformations. This method of encryption is "almost" unbreak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are enormous combinations for building a private passwo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ematical formulas for the data transformations are not to be in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e longer is the password the most secure is the encryption 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&gt;� * �&lt;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How To Use F.E.D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F.E.D. the user has two possible ways: as a command line, or as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n utility. The first way (command line) is only recommended for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r something else associated to it, because if there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SR program as the "DOSKEY", the password used will be availabl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, before the computer is turned off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F.E.D. as a command line utilit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: "FED &lt;option&gt; &lt;algorithm&gt; &lt;-i file1&gt; &lt;-o file2&gt; &lt;-p password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ption&gt;   : "e" to encrypt file1 to 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"d" to decrypt file1 to file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lgorithm&gt;: "a" to use algorith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b" to use algorithm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user as to take in consideration that the Spaces are consider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of arguments, so if Spaces are used in the "password" fiel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only will have the next imediate word. So if the user wiches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in the "password" field, it must use F.E.D. as a menu driven utilit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help in the DOS prompt type "FED -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algorithm B is a lot slower than the algorithm A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  method used that is much more secure, but the "price" is the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eed of processing the file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F.E.D. as a menu driven utilit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xecuting "FED.EXE", you have tree options to choose fro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e] -&gt; option to encry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d] -&gt; option to decry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q] -&gt; to qu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when choosing [e] or [d], you have to choose the algorithm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ncyption or decryp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a] -&gt; uses algorith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b] -&gt; uses algorithm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ally you just have to answer the four questions that are used to infor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hich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The file to be encrypted/decrypt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the path+name of the file that you want to encrypt or decry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The output file name to contain the result of the chosen ope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safety reasons the output filename can't be the same as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, in any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The password to encrypt/decrypt the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assword used in this program, can have at most 20 ASCII charac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is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n't use obvious passwords like your name, your birthday, or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may be related with you. Try to use passwords that have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word, and never write in paper tha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The confirmation of the passwor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ring the encryption of a file, the password needs to be confi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cause once a file is encrypted with a certain password, it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restored back (decrypted to it's original form), if the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iven at decryption time is the same that was used to encrypt i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ssword's on the encryption and decryption of a file don't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file can not be restored to the original for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t is very important that you NEVER forget the encryption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algorithm B is a lot slower than the algorithm A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  method used that is much more secure, but the "price" is the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eed of processing the file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WARNING * : if the output file name already exists, but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   then the input file name, F.E.D. will overwrite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en the magic occurs 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&gt;� * �&lt;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 Files Include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E.D. version 1.1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  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D.DOC         This text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D.EXE         F.E.D. executable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_ID.DIZ     Program description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SNEW.DOC    Changes since the launch of F.E.D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_A.BAT      Makes a test by encrypting "FED11.ARJ"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lgorithm A), decrypting "FED11_A.CPT" and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output file "FED11_A.ARJ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_B.BAT      Same as TEST_A.BAT but with the algorithm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&gt;� * �&lt;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Safety of The Program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gram was fairly tested with success with all kind of files: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nary files, big and small files, ..., but it isn't to be trusted 100%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wrong use of this program on any data files produces some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, then the author is not to be blamed for ! ( See the disclaimer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d of this fil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WARNING * : if the output file name already exists, but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   then the input file name, F.E.D. will overwrite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&gt;� * �&lt;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 Shareware Licens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distribution gives users a chance to try software before bu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try a Shareware program and continue using it (generally for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month), you are required to register it ( or purchase the licens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case of F.E.D.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laws apply to both Shareware and retail software, and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 retains all rights, with a few specific exceptions as st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authors are accomplished programmers, just like retail author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re of comparable quality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ad ones!). The main difference is in the method of distributi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specifically grants the right to copy and distribute the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to all and sundry or to a specific group. For example, some auth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written permission before a commercial disk vendor may copy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is a distribution method, not a type of software. You sh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suits your needs and pocketbook, whether it's retail o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eware system makes fitting your needs easier, because you can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buy. And because the overhead is lower, prices are lower al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has the ultimate money-back guarantee -- if you don't use th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&gt;� * �&lt;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 Distribution Requirement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areware version of F.E.D. may be freely distributed,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: written permission must be received to distribute F.E.D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racks, on CD Rom's, or bundled with any oth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are encouraged to pass a copy of the shareware version of F.E.D alo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riends for evaluation. If you do so, you must provide them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et of F.E.D. shareware ver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&gt;� * �&lt;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 Registration Informa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hy should I register ?" ( are you thinkin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of all, if you like this program and have some use for it, then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wice, make you registration now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reason is because this shareware version only encrypts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of 30 Kbyt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and the most strong reason, is if you are using th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F.E.D. for more than 30 days, then you are VIOLATING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hat is conceded to you for the only purpose of knowing the progra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register this program and to get a registered version of F.E.D. you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end $10 ( American dollars ) to the following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rge M. P. Ferre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. Alfredo Roque Gameiro N�3 - 3� ES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00 Lisb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U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also your address so I can send you a disk with F.E.D., or you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if you prefer to receive the program via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&gt;� * �&lt;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 DISCLAIMER  OF WARRANTY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.E.D. IS SUPPLIED "AS IS". THE AUTHOR HEREBY DISCLAIM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RRANTIES RELATING TO THIS SOFTWARE, EXPRESS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CLUDING BUT NOT LIMITED TO DAMAGE TO HARDWARE, SOFTWARE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TA FILES FROM USE OF THIS PRODUCT. IN NO EVENT WILL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HIS SOFTWARE BE LIABLE TO YOU OR ANY OTHER PARTY FOR ANY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USE OF THIS SOFTWARE INDICATES THAT YOU HAVE READ AND AG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TERMS AND OTHER WARNINGS INCLUDED IN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IS UNDERSTOOD THAT OCCASIONAL "BUGS" OR UNFITNESS MAY AR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USER SHOULD ALWAYS TEST THIS SOFTWARE THOROUGHLY WITH NON-CRI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ILES BEFORE RELY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ank you for using this product 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