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uter Narcotics, New Docs, y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, What is CN?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, Require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 to make it as potent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your Own Dr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side effects, nothing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CN (Computer narcotics) is a program that uses proven technology...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wist!  It has been known for years (i'm one on of those scn fo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 so please excuse the tpyign0)  anyway it has been kn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that it is possible to alter states of mind.  This tra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used to relax, awaken, etc ... But when I saw this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it a sec... Alter states of mind!?" and it hit me! THis i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ow. my room just spun around. this is perty neat!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an IBM computer with a PC speaker or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device (Adlib, soundblaster, etc.)... Thanks to Pavat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, just type C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N &lt;drug file without the .CN exten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S: Force output through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E Exit after playing the dru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Q Quiet mode. Great for batch files. it will just start it up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of the min and max times for the drug.  With the /E and /Q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along with the combo of the /N and /P options, this i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tchfiles! If you run a bbs or have events, you can go to slee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 up by cN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/N Put normality on, default is off same as selecting it from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Pulses on, see normal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lse or hum option is interesting.  I just implemented the 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like the more, but the effects take longer but when they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ast a lot longer. 10 minutes of shrooms got me fucked hard f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! just ask my friend who I was talking to. I forgot my g/f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 was a few times, etc. thought I was lying in a meadow.st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CN files have different fx, as said in th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to make it po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 back, relax, close your eyes, head back slightly to encourage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then just concentrate on the sound and ONLY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ho is in my room this is sca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brother is atsotner he does not know how fucked up i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your Own Dr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ot maker and mood setter/maker and the chart at the end of this do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in making your own drugs. Anything above 30 is uncha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art so if you find something hoopy in any rang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xer is cool because you can mix various drugs together in on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! neato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, upload all files you make to Dataline Rave! 610-544-8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ny. Some of the ones that involve visual stuff you may have a 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back the next day but it's nothing severe you'll just like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and think "wow. neato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bsolutely ZERO adictive potential, tolerance may devel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top for a few days or listen to normality for a bit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ty wave before a drug option is highly recommended.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crap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be liable for anything that happens as a res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Dataline Rave! 610-544-8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Here is some common brain wave freqs:</w:t>
      </w:r>
    </w:p>
    <w:p>
      <w:pPr>
        <w:pStyle w:val="PreformattedText"/>
        <w:bidi w:val="0"/>
        <w:spacing w:before="0" w:after="0"/>
        <w:jc w:val="left"/>
        <w:rPr/>
      </w:pPr>
      <w:r>
        <w:rPr/>
        <w:t>3-7 creativity, fantasy, re call, imagry, owdrow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7-13 pleasant relax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sm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8 Cre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Good Feel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Total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-10 Creative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-10 Refre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bove 30 has not been experimented with, if you fin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in this range let me know.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new interface! Completely original! Completely Rad! New morp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! Rad! It's totally rad! It's all just rad!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delay routines I made! Nolonger machine dependent. it wil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n a 486/50 as on a 8088/4.77!!!! YYAYAYAYAyayy!!! Be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e this is why it was not working for some people even i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frame of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1 was a roach pit sorry a rushed release 1.12 has some min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. commng soon light st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