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92        Asynchronous Communications Eavesdropper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1,1992  Nick Jancewic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3491, Boulder CO 80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ynchronous Communications Eavesdropper (ACE) i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 and may be freely copied and distributed as long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one for profit.  The author makes no warranties of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 and assumes no liabilty regarding it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-compatable PC with two serial ports (configured as COM1 and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S 2.1 or later with ANSI.SYS driver installed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 is a software utility that turns any IBM PC compatable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serial ports into a versatile serial communications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isplay and capture to disk an both data stream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evices operating in full-duplex mode.  ACE "eavesdrops" o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 of a "conversation" between two serial devices with the ai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ble which taps into the wires over which the two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thus provides an objective, "third-party" 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ransmitted between the two serial devices and, in the ev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difficulties, enables you to ascertain what went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identify which device is at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transmitted by one device are displayed in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te characters on black background) while the other dev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s are displayed in reverse video (black charac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background).  Thus, the relative character order and tim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distinguished.  As the data streams are displayed, an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 also be captured to a disk file for later insp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 To switch between the regular and reverse vide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CE uses special ANSI escape sequences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standard DOS ANSI.SYS device driver install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C. This is done by inserting the line, "DEVICE=C:\DOS\ANSI.S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similar line instructing DOS where on your disk the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be found) in your config.sys file.  Alternatively, (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) you may use the "dte" and "dce"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each device's transmissions and so distinguish them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(see NOANSI.BAT under Miscellaneous Utilities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3-way Data Tap (or Data Tee) is often used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but has the inherent problem of mixing transmiss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evices on the same conductor so that when both devices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e results will be garbled.  In Boolean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known as a "Wired-OR" circuit because the two signals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ized characters) are logically ORed togethe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diode circuit.  This is inappropriate for moni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duplex communications, that is, where both serial devic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92        Asynchronous Communications Eavesdropper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at the same time.  In most serial communication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duplex is the rule rather than the exeception.  In debugging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otocols, it is important to know which devic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in what order relative to the transmissions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ACE, when used on a PC with two serial ports (COM1 and COM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two signals separate from each other by a special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outes the transmissions from one device to the COM1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missions from the other device to the COM2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n situations where only one COM port is available and a Data 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, monitoring with ACE still offers some advantage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dem communications utility.  Such general-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were never intended for monitoring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and hence lack the ability to display (in a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) either binary transmissions or the "non-displayable"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often intermixed with normal ASCII text.  Many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cannot capture an accurate recording of 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to disk due to the fact that they completely ignore nul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eam.  Even worse, they also ignore parity errors, fr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nd break errors which are critical to detecting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line quality and/or incompatible communication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between the serial devices under test.  When a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ing and/or break error occurs, ACE beeps and display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arameters which ACE needs in order to monitor a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ssion are supplied as command line optio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t at the DOS prompt.  This makes it easy to set up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itoring various devices with different protoco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arameters (see the examples under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below).  Typing "ACE" by itself at the DOS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brief help screen being displayed which gives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quired options and their respective order.  Most of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planatory, i.e. baud rate, parity, number of data bi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p bits.  The command line usag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 baud parity data stop format [dte=s] [dce=s] [log=n] [-t] [-f] [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is the baudrate: 50,75,110,134.5,150,300,600,1200,1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,2400,3600,4800,7200,9600,19200,38400 or 11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is N,O,E,M or S for none, odd, even, mark or space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is the number of data bits: 5,6,7 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    is the number of stop bits: 1 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is H to show non-displayable characters in ASCII Hex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 to show all characters in native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to show all characters in ASCII Hex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is filename for logging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nables timestamping of each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=s     specifies optional label to identify which is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=s     specifies optional label to identify which is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s" is a string which may contain backslash-pre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Hex values, e.g. "\0D\0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=n     selects alternating log files and sets their max size to n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selects fast displa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shown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92        Asynchronous Communications Eavesdropper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 has three possible display options for monitoring binary or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and ASCII text communications.  With the "H"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splayable characters are converted to a readab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a backslash character followed by the two ASCII-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representing the binary value for the character.  With the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characters are displayed in "native" form i.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des below 20 hex or above 7F hex are encountere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special IBM graphics characters, producing an effect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you see when you dump a binary file (e.g. an executabl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th DOS's TYPE command.  The third option, "A"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in ASCII-hex.  This latter option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binary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al command line parameters which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ssion more readable, i.e. the "dte" and "dce"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llow you to specify identifier strings to distinguis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devices being monitored which ACE will insert into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as it is captured.  These strings may include binary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arriage Returns and Line Feeds which ar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slash escape sequences", e.g.  "\0D" and "\0A"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instruct ACE to insert a timestamp each tim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changes from one device to the other by including the "-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g=n" option is useful for capturing long duration sess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If used, this option will cause ACE to initiall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the session to a file called "log1".  When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early reaches the number of bytes specified by "n"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closed and ACE will start capturing to a seco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log2".  When "log2" reaches the specified size, A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ack to "log1" again.  This keeps your disk from filling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happen in a very short time if you are dealing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hroughput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" option is for monitoring very high speed communications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 baud) or for monitoring with slower, XT class PCs. Mo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need to use this option, but it is described he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Dedicated Hacker types.  The "-f" option greatly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of displaying the data stream(s), by displaying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a time from each port (by writing directly to the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RAM).  You will want to specify a filename as the l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 whenever this option is used so that ACE will d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its communication buffer to the specified fil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.  This option is a bit of a kludge, but it does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last 28,000 or so bytes that were received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BINARY IMAGE of ACE's communications buffer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ormat that was selected.  Each element in th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ytes, where the high byte encodes the UART status (refer to 8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eets for details) and the low byte is the receiv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bytes are the oldest character and its statu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wo bytes are for the most recent character received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iewed with DOS's DEBUG or a binary file dump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 line option may be omitted but if present,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a file for recording the communications sess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ready exists, ACE will append the current session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file will be created.  Note that this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the "log=n" option is used (they are mutually ex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92        Asynchronous Communications Eavesdropper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a communications session with ACE, press the Esc (esca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-422 or RS-485 signals can be monitored through RS-232C COM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ports by connecting only the "negative" side (i.e. the on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 or "B") of each differential pair.  However, like the Data T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diode trick, this is not guaranteed to work with all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.  In my experience I have only ever encountered one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not work with the above technique.  Oddly enough it w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model IBM Asynchronous Communications Adapter Card and i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he ubiquitous MC1489 RS-232C driver chip found on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 special hardware is required for the host PC (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erial port adapters configured as COM1 and COM2)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required which allows the host PC to "tap"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between the two DUTs (Devices Under Test).  On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ble connects "in-line" with the DUT while the o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to the two COM ports on the host PC. See Figure 1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 may consist of an RS-232C "patchbox" (similar in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null modem" adapter, but containing a printed circuit boar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al row of solder pads for soldering jumpers to establish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onnections between the two DB-25 connectors at either en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ables (or one cable with two DB connectors attach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e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 is to connect one cable in parallel with the DUT's T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the other cable in parallel with the DUT's RXD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connecting the two devices to be monitored.  Each cable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of the two serial ports (COM1 and COM2) in the PC which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CE monitor.  Thus, the RXD line of the DUT connects to the R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f COM1, and the TXD line connects to the RXD input of COM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roach should work with just about any device which has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ant RS-232C interface, since the DUT is only subject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S-232C electrical load by the parallel connec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ily handled by a true RS-232C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typical RS-232C patchbox, you will need to solder in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s for all of the signals used by the DUT. Most oft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only pins 2 (TXD), 3 (RXD) and 7 (Signal Ground) bu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uxe, "do all, end all" cable you will want to connect pins 2, 3,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6, 7, 8, 20 and 22 straight through.  The next step is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ble(s) which "tap" into TXD, RXD and SG conduct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box and carry their respective signals to the two COM 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PC. The approach I prefer is to use one cable on the patch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then splice two shorter cables onto the end that conn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.  Two DB-25 connectors (or two DB-9s) can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end but I've found that most AT- compatable PCs typicall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-9 for COM1 and a DB-25 for COM2 so I usually use that comb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in numbering and signal assignments for a DB-9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of the standard DB-25 connector as shown in 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92        Asynchronous Communications Eavesdropper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ACE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:  COM1     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B-9)    (DB-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5      3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|      ^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                |  |      |  |                   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B-25)              |  |      |  |                   (DB-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--------------*--|------|--|--------------------&gt;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&lt;------------------|------*--|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-----------------*---------*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 (Data Terminal Equipment) and DCE (Data Communications Equip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EIA's terminology (somewhat archaic) for the de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on pin 2 and pin 3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: RS-232C Signals and Connector Pin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 DB-9    DB-25   Function             DTE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    -----   ------------------   --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D     3       2       Transmit Data         O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D     2       3       Receive Data          I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   7       4       Request To Send       O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   8       5       Clear To Send         I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     6       6       Data Set Ready        I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      5       7       Signal Ground         -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D     1       8       Data Carrier Detect   I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     4       20      Data Terminal Ready   O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      9       22      Ring Indicator        I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 = Input, O =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additional utilities which can be used with 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aptured session files in various ways.  These are m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converting captured session files into a printab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hardcopy output on a printer) although some of them hav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12.BAT - demonstrates how to invoke ACE from a DOS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at 1200 baud, no parity, 8 data bits, 1 stop bit, with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display mode and capture to a session file called "test1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NSI.BAT - demonstrates how to use ACE on a PC without ANSI.SY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ace.exe at 1200 baud, no parity, 8 data bits, 1 stop bit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Hex display mode, displays DTE data stream on a new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TE: ", displays DCE data stream on a newline with "DCE: "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92        Asynchronous Communications Eavesdropper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s to a session file called "test2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.EXE - filters a file (or the standard input device), by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rbitrary sequence of bytes into a different sequence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a global "search and replace" command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on binary files and strings as well as standard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2B.EXE - filters a file (or the standard input device),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CE style backslash escape sequences into their binary equiv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the displayable ASCII sequence "\02\04" gets converted in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bytes: 02, 04 or STX, EOT).  This utility is also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rbitrary byte streams to devices such as prin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rs, e.g. escape sequences for printer initial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.BAT - an example of how H2B.EXE can be used for initializ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.EXE - divides a huge file into more manageble pieces.  Mos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can't deal very effectively with multi-megaby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pecially ones containing arbitrary binary sequences)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be used to break up a very large session file into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which can then be processed more conveni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2DOC.BAT - uses filt.exe to convert a session file captu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and dce command line options into an editable docum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laces the ANSI escape sequences for reverse and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with ASCII labels to identify which devic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