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  <w:u w:val="single"/>
        </w:rPr>
        <w:t xml:space="preserve">Descendarium 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- a vital guide to Desc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2"/>
          <w:szCs w:val="12"/>
        </w:rPr>
        <w:t xml:space="preserve"> 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-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2"/>
          <w:szCs w:val="32"/>
          <w:u w:val="single"/>
        </w:rPr>
        <w:t>Chapter Four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t xml:space="preserve">  The Item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  <w:t>V2.8eng  © 01.11.95 by Jörg Reibert (joerg.reibert@unidui.uni-duisburg.de)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u w:val="single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ab/>
      </w:r>
      <w:r>
        <w:rPr/>
        <w:t xml:space="preserve">Descent is a Trademark of Interplay Productions, Inc, and Copyright  1994, 1995 by Parallax Software. </w:t>
        <w:tab/>
        <w:t>All rights reserved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br/>
        <w:tab/>
        <w:t xml:space="preserve">For coypright and distribution information o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endarium</w:t>
      </w:r>
      <w:r>
        <w:rPr/>
        <w:t xml:space="preserve"> view the file ”introdct.ion”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br/>
        <w:br/>
        <w:t xml:space="preserve">The destructive power of the player´s weapons is related to the modus you´re playing at. </w:t>
        <w:br/>
        <w:t>In single player or multiplayer opponent modus the amount of damage is at the same level. Playing cooperative the weapons do less damage.</w:t>
        <w:br/>
        <w:br/>
        <w:b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Laser 1-4 (1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0/22/24/26</w:t>
              <w:br/>
              <w:t>divided into two beams</w:t>
              <w:b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0.1 / shot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oncussion Missile (1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Vulcan Can./Ammo (1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/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>damage:</w:t>
            </w:r>
            <w:r>
              <w:rPr/>
              <w:t xml:space="preserve"> 4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ounds/shot:</w:t>
            </w:r>
            <w:r>
              <w:rPr/>
              <w:t xml:space="preserve"> 12.75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10000</w:t>
              <w:b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ach:</w:t>
            </w:r>
            <w:r>
              <w:rPr/>
              <w:t xml:space="preserve"> + 25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Homing Missile (1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7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10</w:t>
              <w:b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preadfire Cannon (3)</w:t>
            </w:r>
            <w:r>
              <w:rPr/>
              <w:br/>
            </w:r>
          </w:p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30</w:t>
              <w:br/>
              <w:t>divided into 3 pulses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 0.38 / sh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mart Missile (8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35/ball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5</w:t>
              <w:b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Quad Lasers (7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40/44/48/52</w:t>
              <w:br/>
              <w:t>divided into four beam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Proximity Bomb (2)</w:t>
            </w:r>
            <w:r>
              <w:rPr/>
              <w:br/>
            </w:r>
          </w:p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9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Plasma Cannon (8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2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0.8 per sh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ega Missile (10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ca. 35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5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Fusion Cannon (10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min. 6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6.0 per shot (*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Extra Life (7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Energy (1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br/>
              <w:br/>
              <w:t>energy + 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Bluesphere (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br/>
              <w:br/>
              <w:t>shield + 15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oaking Device (5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period:</w:t>
            </w:r>
            <w:r>
              <w:rPr/>
              <w:t xml:space="preserve"> 30 seconds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Invulnerability Globe (7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period:</w:t>
            </w:r>
            <w:r>
              <w:rPr/>
              <w:t xml:space="preserve"> 30 second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Keycard (1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br/>
              <w:br/>
              <w:t>entrance granted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Hostage (1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score:</w:t>
            </w:r>
            <w:r>
              <w:rPr/>
              <w:t xml:space="preserve"> 1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Energy Field (1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  <w:t xml:space="preserve"> </w:t>
              <w:br/>
            </w:r>
            <w:r>
              <w:rPr/>
              <w:br/>
              <w:t>replenishes energy up to 1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Generator (3)</w:t>
              <w:br/>
              <w:br/>
              <w:t xml:space="preserve"> </w:t>
              <w:br/>
            </w:r>
            <w:r>
              <w:rPr/>
              <w:br/>
              <w:t>DANGER ! generates mechs; activated when passed b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(*) energy is rising the longer the fire button is hold down; damage increases according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