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Crack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of MN Minuet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without licens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MINC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RUN MINC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of MinCrack may be freely distribu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supporting documentation and files are copi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inCrack may NOT be distributed an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 the machine(s) it is registered for.  Once you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inCrack ($3), you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Crack along with my other password recovery software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s, money orders, bug reports, suggestions, comments, fl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71 Bals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the freeware or registered version MinCrac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which is available for a small fee.  Contact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further information about obtaining a license for Min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MinCrack hereby expressly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any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with respect to the Min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author also disclaims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any type that any user of said software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, but is not limited to, financial, electr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chanical damages or losses.  All software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and is to 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INCRA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Crack will recover lost email passwords that are used by th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nesota's MINUET program.  Forgetting one's email passwor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saved on disk, seems to be a common problem for many peopl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help out by writing this password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MIN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ver a lost or forgotten MINUET email passwor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CRACK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&lt;config_file&gt; parameter with the name of the MINU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usually called 'MINUET.CNF' and resides in you \MIN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where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RACK will read the MINUET configuration file and print the email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password that are used when fetch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INCRACK does not verify that the MINUET configuration file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alid one, so it will most likely spew out garbag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INCRACK has only been tested with version 1.0b16 of MINUE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a version that it doesn't work wit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