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ı������������������ BLUE WAVE SERIAL NUMBER GENERATOR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       </w:t>
      </w:r>
      <w:r>
        <w:rPr/>
        <w:t>Blue Wave Serial Number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۱�����                             </w:t>
      </w:r>
      <w:r>
        <w:rPr/>
        <w:t>Version 2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INDONESIA EMAS </w:t>
      </w:r>
      <w:r>
        <w:rPr/>
        <w:t xml:space="preserve">۰����� </w:t>
      </w:r>
      <w:r>
        <w:rPr/>
        <w:t>Copyright (�) 1994-95 Hackers Technol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۰�����                      </w:t>
      </w:r>
      <w:r>
        <w:rPr/>
        <w:t>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            </w:t>
      </w:r>
      <w:r>
        <w:rPr/>
        <w:t>MADE WITH PRIDE IN INDONESIA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 This program comes "As Is".  I cannot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aused by the use or misuse of this program. 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tness of this program for any particular purpose. 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ut to behave unexpectedly or erroneously, the user is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cannot be forced to supply the user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, provided that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 this document are changed, and the program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pt together.  Only a marginal fee may be asked for sh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when distributing.  You are not allowed to 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�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al Generator code that works with BlueWave 2.20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al modification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previous version (1.0 Beta), a fatal bug was fou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the program support monochrome display.  This featur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-tested yet, so use with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now using new screen interface.  Instead of pallet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screen manipulating becam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routines code was changed, especially on bugg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decide to change my program name from BWCRACK to BWSNGEN,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Wave Serial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al necessary modification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SNGEN will produce a valid Registration Number for your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  There so many people using Blue Wave Mail Reader,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them as un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SNGEN just need your name, and make sure that the name is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d on your online service that provides Blue Wav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SNGEN does not need any additional requirements.  I decide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alettes effect while running on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like waiting for ten seconds before beginning my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session.  Also, I hate a "[NR]" sign on my mails produce b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Reader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Blue Wave regularly but does not have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 reader, this program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BWSNGEN is very very simple.  Just type BWSNGEN then hit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, and then the program will take care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ogo appear, press any key to close logo window,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put window appear.  Fill it with your desired nam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your Blue Wave Registration Menu.  When finished,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key until the program will give you a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your Blue Wave Mail Reader.  Simple and eas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SNGEN does not need a lot of memory.  I have not exactly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conventional memory, but I expect that you ha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K or more.  The program also does not require eithe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S) and/or Extended Memory (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SNGEN contains many kinds of information messages.  Each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be guided by a message appear on most bottom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also on help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BWCRACK Version 1.0 Beta, you woul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valid Serial Number when the name you'd entered contains 17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.  I was made mistake on String Length Compare rout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returned wrong numbers.  Thanks to William Theophi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Nur Setianto for reporting this bug. (You see, these guy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16 letter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!  Give this away to all your friends, especially if thei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W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nations does not needed at this time.  But if you wish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send your money or any kinds of help to "my brothe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d at Bosnia Gerzegovina, the ex-province of Yugosl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brother Try, for his time to write and trans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He is also give me more ideas to expand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to my best friend Abimanyu (We miss you!), that give 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upports to finished my crack program for SLMR.  The program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LCRACK and might be found on your favorites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ould like to thanks to William Theophilus and Eddy Nur Seti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also help me to distribute my program going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, thanks to Eva for being so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especially would like to say 'I love you so much'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al information right now.  Any informations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remains hidden.  Just share this program to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WSNGEN.DOC - END OF DOCUMENTATION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