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K-RAD ZONE 66 CH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leased 3/1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Zone 66 cheat program.  Run it, and your DFA Bomber will hav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.  This only works on the SHAREWARE copy, so if you run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copy, it will screw the game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n doesn't make his code robust, so the stats won'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You'll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accel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urning,                (EXCELLENT is a real bitch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PEED of 7,               (outrun miss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LOAD of 255,              (many many many bombs! -- this i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of 120.                 (wh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armor can't be increased because the values for the a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or that you start off with are hard-coded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Z66CHT.EXE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you k-rad st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