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comb Abys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1.COM in the same directory with Catacomb Abyss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1 SAVEFILE where SAVEFILE is the name of the fil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to.  Exclude the .SAV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it'll tell you your new status...now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2 Box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354-4495, or possibly on a new CD-ROM (v.9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