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Bibilogra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Alexander, David.  "Gene Roddenberry:  Writer, Producer, Philosopher, Humanist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/>
      </w:pP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Humanist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Vol 51 (March/April 1991) 5-30, 38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Altman, Mark A. and Edward Gross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New Voyages II:  The Next Generation Guideboo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Episodes 101-126.  New York:  Image Publishing, 1992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Barrett-Roddenberry, Majel.  Guest Speaker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ace Station Cincy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Star Trek convention. 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Cincinnati: 1 Aug 1992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Blair, Karin.  "Sex and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tar Tre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cience Fiction Studie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Vol 10 (Nov 1983) 292-7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Browne, Ray B.  "Popular Culture--New Notes Toward a Definition."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The Popular Culture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/>
      </w:pP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Reader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hird Edition, ed. Christopher Geist and Jack Nachbar, Bowling Green:  Bowling Green University Popular Press, 198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_.  "Ritual One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Rituals and Ceremonies in Popular Culture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Ed. Ray B.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Browne.  Bowling Green:  Bowling Green University Popular Press, 1980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Buhle, Paul.  "Introduction:  The 1960s Meet the 1980s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Popular Culture in America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Ed.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Paul Buhle.  Minneapolis:  University of Minnesota Press, 1987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Condry, John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The Psychology of Television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New Jersey:  Lawerence Erlbaum Associates,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1989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Fishwick, Marshall.  "Entrance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Icons of Popular Culture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Ed. Marshall Fishwick and Ray </w:t>
        <w:tab/>
        <w:t>B. Browne.  Bowling Green:  Bowling Green University Popular Press, 1970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Geist, Christopher and Jack Nachbar, Ed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The Popular Culture Reader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hird Edition.  Bowling </w:t>
        <w:tab/>
        <w:t>Green:  Bowling Green University Popular Press, 1983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Gerrold, David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Encounter at Farpoint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novelization.  New York:  Pocket Books, 1987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Gross, Edward and Mark A. Altman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Great Birds of the Galaxy:  Gene Roddenberry and the </w:t>
        <w:tab/>
        <w:t>Creators of Tre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New York:  Image Publishing, 1992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__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New Voyages:  The Next Generation Guideboo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he First 100 Episodes.  New </w:t>
        <w:tab/>
        <w:t>York:  Image Publishing, 1991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Gross, Edward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Trek Classic:  25 Years Later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New York, Image Publishing, 1991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Harman, Andy. "Best of TOS? 1/2."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.  Cincinnati  </w:t>
        <w:tab/>
        <w:t>(18 Oct 1992) Message #59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_.  "Time's Arrow II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Spoiler! Conference.  Cincinnati: </w:t>
        <w:tab/>
        <w:t>(7 Oct 1992) Message #11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_.  "TNG, TOS, and TV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. 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Cincinnati:  (3 July 1992) Message #462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Hodge, James L.  "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New Bottles--Old Wine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:  The Persistence of the Herioc Figure in the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Mythology of Television Science Fiction and Fantasy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Journal of Popular Culture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Hopper, Sherry.  "Favorite Roman Numeral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.  </w:t>
        <w:tab/>
        <w:t>Cincinnati: (19 Oct 1992) Message #54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___.  "TNG, Myths, and Episodes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Conference.  Cincinnati: (2 Oct 1992) Message #46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___.  "TUC as the Worst?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. 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Cincinnati:  (28 July 1992) Message #361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Houser, Kirk.  "Blowing Up the E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 (29 Sept </w:t>
        <w:tab/>
        <w:t>1992) Message #604.</w:t>
      </w:r>
      <w:r>
        <w:br w:type="page"/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___&lt;  "TFF Was it God?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. 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Cincinnati:  (23 Sept 1992) Message #545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Kaminsky, Stuart M. with Jeffery H. Mahan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American Televisions Genre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Chicago:  Nelson </w:t>
        <w:tab/>
        <w:t>Hall, 1985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Kuwahara, Dr. Yasue.  Class notes, Honors 305:  Special Topics.  NKU:  9 Sept 1992, 1-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Logan, Michael.  "Star Trek XXV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TV Guide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(Vol 39) 31 Aug 1992, 4-12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Madsen, Dan.  "Wil Wheaton:  The Final Words of Wesley Crusher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Star Trek:  The Official </w:t>
        <w:tab/>
        <w:t>Fan Club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Vol. 77 (Dec/Jan 90/91), 2-5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Marin, Rick.  "Kisses Great!/Less Killing!  Comparing the Captains:  Kirk vs. Picard."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TV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/>
      </w:pP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Guide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(Vol 39) 31 Aug 1991, 4-6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Moroney, E. Catherine.  "Themes of Hope in Popular Entertainment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America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(31 Dec 1983) </w:t>
        <w:tab/>
        <w:t>442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Morley, Paul.  "Working Out in Space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New Statesman and Society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Vol 3 (28 Sept 1990) 30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Nachbar, Jack.  "Culture and Continuity:  Three Myths in the Prints of Currier &amp; Ives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The </w:t>
        <w:tab/>
        <w:t>Popular Culture Reader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hird Ed.  Bowling Green:  Bowling Green University Popular Press, 198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Nemecek, Larry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The Star Trek:  The Next Generation Companion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New York:  Pocket Books, </w:t>
        <w:tab/>
        <w:t>1992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TNG-1:  A Guide to the First Season of "Star Trek: The Next Generation" Revised </w:t>
        <w:tab/>
        <w:t>Second Edition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Oklahoma: Mystar Press, 1989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TNG-3:  A Guide to the Third Season of "Star Trek: The Next Generation."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Oklahoma: Mystar Press, 1991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The Next Generation Background Briefing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Canada: Federation, 1988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Paikert, Charles.  "After 25 Years Still... Cruising at Warp Speed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Variety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Vol 345 (2 Dec </w:t>
        <w:tab/>
        <w:t>1991) 49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Roddenberry, Gene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tar Trek:  The Next Generation Writer/Director's Guide Season III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Los </w:t>
        <w:tab/>
        <w:t>Angeles: Lincoln Enterprises, 1990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Rollin, Roger R.  "The Lone Ranger and Lenny Skutnik:  The Hero as Popular Culture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The </w:t>
        <w:tab/>
        <w:t>Hero in Transition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Ed. Ray B. Browne and Marshall W. Fishwick.  Bowling Green:  Bowling Green University Popular Press, 198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Roth, Lane.  "Death and Rebirth in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tar Trek II:  The Wrath of Khan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Extrapolation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Vol 28 </w:t>
        <w:tab/>
        <w:t>(Summer 1987), 159-66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Sakurai, Gail.  "Blowing Up the E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. 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Cincinnati: Message #631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.  "Humor in Trek Movies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Spoiler! Conference. 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Cincinnati:  (4 July 1992) Message #70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.  "Time's Arrow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.  Cincinnati:  </w:t>
        <w:tab/>
        <w:t>(25 June 1992) Message #278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___________.  "TUC as the Worst?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. 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Cincinnati:  (26 July 1992) Message #341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Schmidt, David, et al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tarfleet Dynamics:  A Starfleet Academy Reference Guide and Textboo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</w:t>
        <w:tab/>
        <w:t>Created by Strategic Design.  Starfleet Academy Training Command Press, 1992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Slotkin, Richard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Regeneration Through Violence:  The Mythology of the American Frontier, </w:t>
        <w:tab/>
        <w:t>1600-1860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Middletown:  Wesleyan University Press, 197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Smith, Michael.  "Button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pock's Adventure! BB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Trek Talk Conference.  Cincinnati: (27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Sept 1992) Message #553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Sternback, Rick and Michael Okuda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tar Trek:  The Next Generation Techincal Manual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New </w:t>
        <w:tab/>
        <w:t>York:  Pocket Books, 1991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Turner, Greg.  "A History of Starfleet and Ships Named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Enterprise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Talon's Edge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(Vol 2) May </w:t>
        <w:tab/>
        <w:t>1992, p. 7-8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Tyrrell, William Blake.  "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tar Tre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's Myth of Science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Journal of American Culture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Vol 2 </w:t>
        <w:tab/>
        <w:t>(Summer 1979) 288-96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_________.  "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tar Tre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 as Myth and Television as Mythmaker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Journal of Popular Culture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Vol 10 (Spring 1977) 711-9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Turque, Bill with Lynda Wright.  "Still Klingon to a Dream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Newswee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Vol 116 (22 Oct </w:t>
      </w:r>
    </w:p>
    <w:p>
      <w:pPr>
        <w:pStyle w:val="Normal"/>
        <w:bidi w:val="0"/>
        <w:spacing w:lineRule="auto" w:line="480" w:before="0" w:after="0"/>
        <w:ind w:left="720" w:right="0" w:hanging="0"/>
        <w:jc w:val="left"/>
        <w:rPr>
          <w:rFonts w:ascii="CG Times 12pt" w:hAnsi="CG Times 12pt" w:eastAsia="CG Times 12pt" w:cs="CG Times 12pt"/>
          <w:color w:val="000000"/>
          <w:sz w:val="24"/>
          <w:szCs w:val="24"/>
        </w:rPr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>1990) 82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Whitfield, Stephen E. and Gene Roddenberry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The Making of Star Tre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.  New York:  Ballantine </w:t>
        <w:tab/>
        <w:t>Books, 1968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Wilcox, Clyde.  "To Boldly Return Where Others Have Gone Before:  Cultural Changes and the </w:t>
        <w:tab/>
        <w:t xml:space="preserve">Old and New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Star Trek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s."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>Extrapolation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Vol 33 (Spring 1992) 88-100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CG Times 12pt" w:cs="CG Times 12pt" w:ascii="CG Times 12pt" w:hAnsi="CG Times 12pt"/>
          <w:color w:val="000000"/>
          <w:sz w:val="24"/>
          <w:szCs w:val="24"/>
        </w:rPr>
        <w:t xml:space="preserve">Winston, Joan.  </w:t>
      </w:r>
      <w:r>
        <w:rPr>
          <w:rFonts w:eastAsia="CG Times 12pt" w:cs="CG Times 12pt" w:ascii="CG Times 12pt" w:hAnsi="CG Times 12pt"/>
          <w:i/>
          <w:iCs/>
          <w:color w:val="000000"/>
          <w:sz w:val="24"/>
          <w:szCs w:val="24"/>
        </w:rPr>
        <w:t xml:space="preserve">The Making of Trek Conventions or How to Throw a Party for 12,000 of Your </w:t>
        <w:tab/>
        <w:t>Most Intimate Friends</w:t>
      </w:r>
      <w:r>
        <w:rPr>
          <w:rFonts w:eastAsia="CG Times 12pt" w:cs="CG Times 12pt" w:ascii="CG Times 12pt" w:hAnsi="CG Times 12pt"/>
          <w:color w:val="000000"/>
          <w:sz w:val="24"/>
          <w:szCs w:val="24"/>
        </w:rPr>
        <w:t>.  Garden City, NY:  Doubleday and Co., 197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