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.EXE -- Copyright (c) 199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VIEW [d:\PATH\FileName.Ext]  [/B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C:\DOCS\MYFILE.TXT   {Displays PATH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MYFILE.TXT           {Displays file in CURREN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/BW                  {Displays in MON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MYFILE.TXT /BW       {Displays file in MON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                     {Instructions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a text file on the screen using cursor keys, TAB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, PgUp, and PgDn; Escape to QUIT at anytim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the brackets "[...]" are op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Ext.  Or, drive (d:) and PATH, and the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simply, indicate you want VIEW to display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an LCD or composite monitor) in "bright yellow" on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.  See examples.  VIEW defaults to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will provide the user with a PATH option, or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files in the current directory.  Instruc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If an erroneous PATH is input, you will crash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ill occur by simply putting "UTIL" rather than "\UTI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  Gary D. Moore, and Crescent Software (QuickPak Pro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The demo file, FileView.BAS, code was my pattern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ive credit to Ethan Winer, Paul Passarelli and all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rescent Software for PDQ &amp; QuickPak Pro Libraries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programs!  VIEW was compiled w/Microsoft Quick BASIC v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prior to 2.20 were around 40K, the new vers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5K -- the difference is the Crescent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VIEW is NOT intended to compete with Vern Buerg's LIST (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st:  similar programs).  It was written to "freely" dis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 Viet News, or similar publications (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VIEW.EXE may do so if the publication is also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: VIEW.EXE and VIEW.DOC  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s.  You may make the check payable to "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" or Gary D. Moo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all businesses, governmental agencies (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tax payer funds), and not-for-profit entities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VIEW with Gary D. Moore.  Includ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and how VIEW will be used.  I, Gary D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the right to grant "use" of VIEW.EXE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e.  A "fee" may be required from such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:     Crescent Software programming tools and other (fant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are available at 203-438-5300.  L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non Buerg (Buerg Software):  Vernon D. Buerg, 139 White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, Petaluma, CA  94952, or call 707-778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VIEW.EXE, VIEW.DOC                    Version:  2.20    92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 to:  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miths Creek, MI      4807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