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mming can do the following: 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w Up Blockers (he 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ild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g Tunnels - across, diagonally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is an intriguing one or two player game in which you help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-mindless creatures - knows as walkers - escape over 100 ho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drop through a trapdoor onto each screen and, as they'r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ittle brain, they need all the help they can get to surv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that lie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st these cuddly, yet suicidally stupid creatures you us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a lemming but i has buttons) to select a skill from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at the base of the screen, to perform that skill. You have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imit in which to get a required percentage of the little per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brain, the ability to plan ahead and lifetime's dedication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 Campaign are required to get the right Lemming to perfor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at the right time. A forgotten Blocker or a misplaced bridg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disaster for every lemm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is organised into four increasingly difficult game categories: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, TAXING and MAYHEM. The FUN category consists of 30 leve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familiarise you with the game concept and how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skill attributes. You don't have to start with this categor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directly to any of the higher skill categories but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t least a few of the levels in the FUN category to get th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efore proceeding to the more difficult categories. TRICKY,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HEM increase in difficulty with the MAYHEM level be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Each of the game categories has 3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each level you are shown a password on screen.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s you will be able to go directly to that level when you play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dont wish to re-play a level you have already ma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ne-Player icon to begin a One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wo-Player icon to begin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New Level icon to select a level that you've reache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then select a one- or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usic/FX icon to toggle between playing with music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or no music but ful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/down arrows icon (on the right hand side of the scre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yle of play: FUN is the easiest mode, followed by TRICKY,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d MAYHEM (MAYHEM being the hardest). Each style features 30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m all and youre taken to the next style up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no effect in a two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A second Mouse is required for a two-play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d click on your chosen icon (or use Z, X or the cursor key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 then - if required - point and click on selected L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your mouse left or right to the screen edge scrolls the play ar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holding the right mouse button scrolls faster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screen by dragging the cursor over the small map (right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 or instantly zoom to any area of the level by clicking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displays an access password when comp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(FROM LEFT TO RIGHT ON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* Decrease flow of Lemmings on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* Increase flow of Lemmings on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the skills you can give to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Climber - Climbs vertic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Floater - A brolly opens to ensure a saf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Bomb to dispatch single Lemmings ( one way to get rid of Block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Blocker - stands with arms outstretched to block the passage of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Bridge Builder - builds bridges, each limited to twelve build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Lemming has laid his twelfth brick he turns to look a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 . . . if you click on him again he will lay another twelve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, otherwise he stops building and becomes a Walke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   Basher - digs horizontally, will only dig when a suitible su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ahead of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Miner - uses a pick to dig diagonal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Digger - burrow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* Pause - gives you ti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Nuke 'Em destroys all lemmings - should you find yourself in a 'no-w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 (double click ot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display to the right of the icons depicts the who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cursor on that display depicts the current area shown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kill may only be used a limited number of times (shown above eacch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one-playe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 the icon panel are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 identifier, plus the number of Lemmings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 Lemmings currently occupy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f rescued 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to comple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-player mode the screen is vertically divided in two by a Lemm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This indicator displays the amount of Lemmings eac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scued from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player controls blue Lemmings the right, green. Each player h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it and competes to get as many Lemmings (either his or his op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40 Lemmings in his team on the first level but on la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dependent on how many Lemmings were saved by individu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Lemmings saved are added to players' initial 40 for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instinctively head off in the direction of their own ex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his own set of ski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P' key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have to click on Nuke 'Em for Lemming annihilatiohn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layer game consists of 20 levels and is played until both player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any Le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(shown as square plates and usually used to contain liquids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through or explod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s stop contstructing bri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When they run ou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the bridge hits a so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the Lemming hits his head untill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s and diggers keep digging untill they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s keep digging until there is no more land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mber or Floater retain these skills untill the current level is w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) or untill they die - a Lemming given both these skills beco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kill icons take effect as soon as you click on a Lemming -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ken that there is something to dig in front of a basher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 up straight away and you will have wasted a ski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