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ation for NRLG Version 0.66 BETA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AZRAEL &amp; [NuKE]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Z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joy [NuKE] members!! NuKE dominate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KE] WaReZ present N.R.L.G NuKE RANDOMIC LIFE GENERATOR V0.66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LG is a new generation of virus too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 resident virus vased in ramdomic's r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dea is create virus 100% different between t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ETA TEST not have every randomic e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a basic virus generator and is distribute for tes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andomic version stand finish in the [NuKE] LAB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n the next week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KE], NuKE Members and AZRAEL not responsibility for damag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This program is ONLY for test and ow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's in low level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maker is consider ILEGAL in some country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statute's before commit errors.. ===&gt;&gt;&gt;&gt; jail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utant virus (MtE,TPE,NeD) are always find for the A.V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ndomic (variants) is ver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ASSEMBLER code of 600 bytes the possibility is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[NuKE] deliver a program for generate vir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differences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put in problems a various A.V. 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ring detec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tics is a falseh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version y quickly have the FULL RANDOM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ZRAEL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E .COM VIRII PUT IN THE PATH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===== TURBO ASSEMBL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==== TURBO LIN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KE] and [NuKE] WaReZ are trademarks of [NuKE]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Cor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Turbo Assembler, and Turbo Linker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