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DOCUMENTATION FOR PBXHACK v0.9 * (public ga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&gt; For all betatesters : a) Thanks for your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                       b) delete *.CFG and RANDOM.* from you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1.0 Full Release of PBXHACK will be distributed from the 18-Nov-95 on!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ill be enhance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little Terminal program ! (you can even enter it after pbx 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 PBX Dialer for easy voice conversatio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any small bugs removed (if any are lef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full docu ... a) i'm to lazy, b) everthing is easy to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) if you don't understand it, it's not a program that should be in your h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the reason this is only a Question-Answer Docu ... so read this 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stion                   �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the HISTORY even     � Because nobody is interested in the wor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PGP key at the end� effort a programmer puts into his program ...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is text ??             � thats the old 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*YOU* want to cheer me up - contact m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uch below) and do so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puter hangs up after � There are TWO possibilities for thi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arting PBXHACK !          �  a) you are running PBXHACK in a DOS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of Win95 or similar ... doesn't happen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but sometimes (serial port conflic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</w:t>
      </w:r>
      <w:r>
        <w:rPr/>
        <w:t>b) you just ran a new version of PBXH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the .CFG file structure changed.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 </w:t>
      </w:r>
      <w:r>
        <w:rPr/>
        <w:t>PBXHACK.CFG and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n't dial in � You must first setup your modem correctl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X Hacking mode, and also  � Do that in SETUP/MODEM ! The important thi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in TRAIN Mode (Setup)   � change are IRQ and BASE ADRES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rogram doesn't dial in � The program *WOULD* dial if you would wai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BX Hacking mode, but does  � time! before every call it places, it wait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RAIN mode               � randomly between the MIN &amp; MAX Setting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TUP/HACKING/Wait between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you want do have NO delay between your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hange MIN &amp; MAX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cool, i just corrected  � Yeah, the COM port variable is of no use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Q and Base Adress but NOT � it's only for that you feel safer he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odem but it does work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the "welcome" scoll- � Just start PBXHACK with any parameter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g after starting the prog!� "PBXHACK -" and it doesn't scroll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reward for those reading the docu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ey, i got an E1eete Courier� Enable Touchtone Recognition in the modem in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dem! How can *I* be elite � string with %T ... and try TRAIN RESPON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use that elite modem    � look after how you must setup the succ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elite program to  � failure response recognition with your PB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come *really* c00l ?      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high should be the      � Test with about 15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number ?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- your crap program    � Cool down. No PBXHacker can recognize th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esn't recognize a BUSY    � But here a tip how to do that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X number !! FUCK YOU !!!  � Try the TRAIN RESPONSE option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umber of the pbx and a "W;" after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the line is NOT busy and you get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response "OK" then put that AFTER the pbx n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 the StartHacking Setup. That will do th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heck. If you get a "NO CARRIER" or "NO ANSW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 "NO DIALTONE" response (depends on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rand) you can't use this. Try the abo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"@;" again, and if that works, use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f nothing of that works there's no pos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o detect a busy ... sorry. But if you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possiblity - TELL 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RGH i just forgot :  to TRAIN RESPONSE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"@;" or "W;", but in the number setup you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ut a "@" or "W" after the number, NOT the ";"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the program also doesnt� Thats even easier. Just put in front the PBX n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eck if there's a dialtone � a "W" ... that fixes it, but takes time to wa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fore beginning to dial !! � you don't need this if you already ha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lready BUSY check enabled with "@" or "W (s.a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eah, seems to be good, but � Sorry. This is a generic program to hack PB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 don't like that i must    � not a silly straight forward one. tha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e the time BEFORE   � reason why you need that... but trust m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AFTER the code ... :(   � saves much tim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 MIN setting of BEFORE CODE must be the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ou need to dial to the pbx and the pickup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intro message of the pbx (if exists) +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?? I can't find the LOG    � Of course NO! The LOG is automatically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tion in the program ! Is  � It's name is the last 8 characters of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utput to screen only?? � you input in the pbx-phon-number fiel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ending .LOG ... in the current directory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file already exists, the data is app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does the LOG log ?     � Date, Time, CODE no. and a few words tell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at a success was found. If the program det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n unspecified Modem response (not su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ailure) it tells something like "unk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sponse : " etc. Or TIMEOUT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at as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live in an area where only� easy. Just put in front of the PBX number a "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ulse dialing is possible :(� and after the PBX number (but before a W or 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or busy check!) a "T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a "," in a phone number � Right. The modem is initialized that a ",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T a 2 second pause !   � 1 second pause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questions : what  � Anything you like. Every IMPORTANT optio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uld be in the modem init � done automatically : "X3 S6=0 S8=1 E0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??                   � Everything else is up to you. Put a "Z" or "Z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 "&amp;F" in there ... and setup your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s you wish. Your modem MUST support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tandard Hayes Options to work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mmm, gimme a tip how to    � Okay, thats easy. Once again it's like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ify a valid CODE without � Checking ! but this time you must train i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eed to find too the    � that : use TRAIN with the pbx no. a few ",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ial function and to dial� wait for the code and then a "W;" ... if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phonenumber (which can  � "OK" as response it might work like this :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VERY risky!)             � the modem line out of the phone line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RAIN with only "W;" ! This will be the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sponse! FAILURE reponse must be "OK" then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is because if the pbx does an alarm t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fter a wrong code, the modem might think th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new dialtone for which to wait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if this doesnt work, sorry, then you must a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uess what the outdial code is (if any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input a good phonenumber ! (and some pbx ar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nly local and that shit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this important Q. so � errm ... you found it, okay? so it's not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te in this Text ???       � late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t the modem response     � The modem response can be checked eas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be anything for failure  � different FAILURES with just a FAILURE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ke "NO ANSWER" to "NO     � of "NO" ... ;) but this works only if you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RRIER" etc. and the LOG   � in a phone number in "Number to dial after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gets big :(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eard that often the      � It's in SETUP/HACKING/TRAIN RESPONS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ntence "use TRAIN RESPONSE� When you select it, you get an input 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solve that" - so where's � which number to dial etc. where you can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option and how to use ?� the data you like. after the dialing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e the response after the menu point "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eponse : " ... this is for that you can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hich modem results you get when experi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ith the pbx for optimal hack result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VERY important to use with DTMF Rec. of Cou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odems ... Try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random CODE generation? � You *should* use random code generatio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why only up to 6 digits?� modern PBX systems look if failed cod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ttempts are sequentiell, so they detec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very early 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Random Code generation only up to 6 digits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more is not possible to do fast and check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o doubles are tried ... any other can do onl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use another � In the Hacking menu is now an option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tdial before hacking the  � "Number to dial before the PBX" ... f.e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bxs to prevent a successful� a pbx/cc/vmb outdial in front of the hack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ce, or to disable CallID � prevent tracing, to hack on an 1-800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some us countries only)    � and calling from german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ou must put everything in this fiel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eded for this function. To wait, use a ',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hich is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is EVERYTHING random in � For YOUR Security ! Read the file SIC-PBX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ne program ??        � included in this package and you know why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is is the ONLY pbx hacking program which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n random delayed dial for every code no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hone no. to dial after! Even if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ore then one pbx to hack, it's random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rder they are tried to h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c00l this program !     � No problem. But this program was not that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would like to get the     � to do ;) ... i would like to *exchange* i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ource code, maybe even to  � another interesting source code. just call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hance it ! (or to learn   � bbs (look at Q:how to contact, below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anything else)           � write a message etc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For example i'm interested in the sour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oneLoc 1.1 (great program! but can be enhanc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ow can i get into touch    � 4 possiblitie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you ??                 � a) Call my BBS -&gt; ++49-(0)69-823282 and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s Login:THC and Password:THC ...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essage to "van Hauser" - you can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ny THC release plus some more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files in this guest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) Write me an email 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but i don't know how long it will b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nd how often I can check it (maybe o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week. I DO ONLY RESPOND TO PGP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ESSAGES! MY Public PGP key is at EOF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) meet me on IRC #HACK, #PHREAK or #BLU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as "vanHauser" but *CHECK* if thats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me! i heard many guys telling me they m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on irc when i weren't there ... and i'm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often on irc ... too "lame"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) Thats the hardest one : meet me whi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LiveRoleplaying on a castle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Germany, nearly every second weekend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 </w:t>
      </w:r>
      <w:r>
        <w:rPr/>
        <w:t>Try to regocnize me ;)))))))))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</w:t>
      </w:r>
      <w:r>
        <w:rPr/>
        <w:t>please try first a) then b etc.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I do anything for you?  � Hehehe ... NOW we are getting somewhere he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'm interested in *ANY*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PSPOOFING, R2 PHREAKING, and good source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specially on ToneLoc 1.1 - i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nhance it that it can do a) DOMAIN DEEP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CANNING  b) to accept up to 6X's (yep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10.000 calles at once random!) in the mas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c) better PBX hacking possibilities and 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optimize modem result analyzing ... so gi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 code or bring me into touch with Mi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reat or Mucho Maas 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y whats THC, and how can  � THC stands for "The Hacker's Choice". (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be part of this great     � of us really smoke THC, i don't know - i don'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?                     � We are releasing quality Hacking/Phr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exts &amp; Programs, about 4-10 (with upda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per month ... if YOU wanna be part of THC,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lways are looking for good coders with usefu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telligent HP programs. So if you wan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pread them  and we think your modem is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 yeah we'll do it! We got also a good tea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beta testers and spreaders, so you are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in an nice atmosphere with even nicer guys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How to contact us? See above, how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e, or read THC.NF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'T YOU WRITE ENGLISH ??? � I know. I put them all in only for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ANY MANY MISTAKES !! � But COUNT THEM, send me the correct answer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31-Dec-1999 and you can win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Photo with signature from me (1st Priz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Ho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nomore working Cherry Keyboard with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Weekend Trip to th Bahamas with my girlfri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  </w:t>
      </w:r>
      <w:r>
        <w:rPr/>
        <w:t>(yeah! yeah! free time now! ;-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nd a Banan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VERYONE who sends in an answer may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a weeking with MICHAEL SCHUHMACHER !! and lea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o drive safe and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angerous is PBX        � Okay guy, without any jokes : Pbx Hac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acking?                    � *very* dangerous! Try not to use/hack/s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m from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The PBX computer equipment is very sen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owadays, thats the reason i programm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"next generation" Pbx hacker ... but it's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angerou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EVER EVER hack a pbx which is in your count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 xml:space="preserve">Try to hack PBXs of firms on your toll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numbers which are in another country AND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got a residence in yo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---&gt; CRYPT YOUR HARDDISK! &lt;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Even if you don't do pbx hacking. As long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o something other's shouldn't know about, 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YOUR HARDDISK! Use SFS, which is the bes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SecureDrive (both Freeware). NOT bad on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Diskreet from Nort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When you get the police in your house -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must prove YOU did the calls/crime, and no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little sister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� </w:t>
      </w:r>
      <w:r>
        <w:rPr/>
        <w:t>! NEVER EVER COOPERATE WITH COPS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i hope that helped everyone. If you got additional questions, or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und bugs etc. tell me - i'll enhance/fix it - see above how to ge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 with 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all from me ... (my PGP key is below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ao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n Ha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** LORE BBS Sysop   (best H/P BBS in Germany) ***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[THC] Organizer/Programmer (best HP group)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respond only to this email adress --&gt; vh@campus.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ONLY respond to PGP encrypted mails ! This is my public ke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n Hauser/THC of LO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CNAzB6PNQAAAEEALx5p2jI/2rNF9tYandxctI6jP+ZJUcGPTs7QTFtF2c+zK9H</w:t>
      </w:r>
    </w:p>
    <w:p>
      <w:pPr>
        <w:pStyle w:val="PreformattedText"/>
        <w:bidi w:val="0"/>
        <w:spacing w:before="0" w:after="0"/>
        <w:jc w:val="left"/>
        <w:rPr/>
      </w:pPr>
      <w:r>
        <w:rPr/>
        <w:t>ElFfvsC0QkaaUJjyTq7TyII18Na1IuGj2duIHTtG1DTDOnbnZzIRsXndfjCIz5p+</w:t>
      </w:r>
    </w:p>
    <w:p>
      <w:pPr>
        <w:pStyle w:val="PreformattedText"/>
        <w:bidi w:val="0"/>
        <w:spacing w:before="0" w:after="0"/>
        <w:jc w:val="left"/>
        <w:rPr/>
      </w:pPr>
      <w:r>
        <w:rPr/>
        <w:t>Dt6UYhotbJhCQKkxuIT5F8EZpLTAL88WqaMZJ155uvSTb9uk58pv3AI7GIx9AA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Bp2YW4gSGF1c2VyL1RIQyBvZiBMT1JFIEJCUw==</w:t>
      </w:r>
    </w:p>
    <w:p>
      <w:pPr>
        <w:pStyle w:val="PreformattedText"/>
        <w:bidi w:val="0"/>
        <w:spacing w:before="0" w:after="0"/>
        <w:jc w:val="left"/>
        <w:rPr/>
      </w:pPr>
      <w:r>
        <w:rPr/>
        <w:t>=6Uh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HISTORY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2 NonPublic ALPHA Release 1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Scave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rst Version. Does everything except random code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6 NonPublic BETA Release 2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Dr. Fraud, J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d some enhanc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2 small bugs removed (many others put in hehe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in &amp; Max Settings now also for BEFORE/AFTER Cod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Optimizes Standard Modem/Hacking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 Response mode activ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7 NonPublic BETA Release 2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JFF, Dr. Fraud, Scavenger, Omega, The Q, Wilkins, Plasmo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OOOOOORRRRRYYYYYYYYY I *REALLY*  put in 4 BUGS into v0.6 !!!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 it didn't work :((((((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CODE found was reported in either LOG File or Screen ! ARGH ! fix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AIN Mode does work now. After programming it, i didn't test it :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the Seriell Fevice Handlers are installed and removed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Modem did dial a 61 in front of every number... fixed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O Modem response could be identified ! fixed to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HOOT ME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h ... on second though, don't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re should be one or two small bugs left, watch out for Runtim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ke "Runtime Error 201 at [0000:01F3]" and report them ! But in my tes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didn't encounter them ... maybe that was just a small bug in v0.6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w removed too ... (hope s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Textfile SIC-PBXS.TXT added to this archive - i'm too lazy to tel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ut PBX hacking, this text is god enough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8 NonPublic BETA Release 3-nov-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atesters : JFF, Dr. Fraud, Scavenger, Omega, Wilk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encluded now the original archive of the SIC-PBXS release - good relea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 rewrote the DOCUMENTATION (yeah this) comple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cluded the RANDOM CODE generate function for 1-6 Digits Cod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it works correctly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a small bug if no Number to dial wa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0.9 *PUBLIC* GAMMA Release 6-nov-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ss [S] during Hacking gives out the current Status (Dr. Fraud's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ial Prefix to use a CC/vmb outdial/or another pbx before hacking a p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much more secure!) (Wilkins' Ide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&amp; Enhance DelayDialing of Codes &amp; No2Dialaft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xed Modem response analy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moved some writing mistake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updated this DOC fi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nhanced the greetings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compil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 FULL PUBLIC RELEASE will be out on 18-Nov-95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the BETATESTER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