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YAGER 1.3j / SEASON71 1.3j is working with D2MAC decoders below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                           10000 bps               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                              (t)                    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tron D2MAC decoder Jupiter V      yes         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opass                            no          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ilips CTU-902                      no          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ilips BDE 351                      no          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star SR5700 D2MAC decoder        yes         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strad SRD650                       yes         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urchill                            yes         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e D150                            yes         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e MSS 1061-G                      yes         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KIA 5915                           no          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LMAC                                ?                      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LC 90                                ?                       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 10000 baud: Voyager 1 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  9600 baud: Voyag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can also switch the baud rate with 'Z' when the program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2Mac decoders don't like delays so there's no need to set delays on d2m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Voyager 1.3j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