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-- MS-DOS Videocrypt smart car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named after the new StarTrek 'Voyager'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formation about the videocrypt protocol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txt written by Markus Ku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ile (VOYAGER.DOC) is a container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videocrypt system (cards series 09, 0a and furth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additional information about the eurocryp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 contains the voyager.exe program,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as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currently emulates a BskyB 07/09-series smartcard, The Adult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rd, Eurotica smartcard, RedHot smartcard and EuroCrypt smar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ECM's until release da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using two version numbers (1.3i) that is Voyager/Season71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 release (1.1) that will be used to know if Eurocrypt keys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VIDEOCRYP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's Channel, The Family Channel, The Discovery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rning Channel, Sky Sports, Sky Sports 2, Sky Soap, U.K. G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Travel, Bravo, Nickelodeon, U.K. Living, Sky One, Sky Mov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e Channel, Sky Movies Gold, VH-1, CMT Europe, MTV Eur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Channel, Racing Channel, Playboy Channel, EB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e TV (TV Asia), TVX The fantasy channel, The Adult Channel an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ly The Adult Channel and TV Eurotica are de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EUROCRYPT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net 1, Filmnet 2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 and TV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us infos and any Eurocrypt key that you could get. Than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EUROCRYP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. Eurocrypt-S will be on the next voyag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us infos and any Eurocrypt key that you could get. Than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a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upporting both Eurocrypt and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done automaticaly. Various key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0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has send out some new cards, decoem say it's card issu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ommands for the 09 are f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2MAC Ke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2-95 TV3 Sweden switched back to key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2-95 TV3 Denmark switched back to key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12-95 TV3 Sweden/Denmark changed to key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2-95 TV3 Norway changed to key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9-95 Filmnet and TV1000 chang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4-95 TV3 change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5 TV1000 chang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10-95 The big change from card 09 to car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9-95 Code change, nanocommands are g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sending some strange '85' packets, card 10 command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5 Sky tested some codes, resulting in 'no key f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y testing 0a cards or have they found something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9-95 Code change, nanocommands are back, (old) nanosequence 0x09, 0x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,0x46. Several other programs got defeated, many ol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ork again, Voyager surviv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 some time but the change of 12-09-95 was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09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hanges to the sub-id's: Nickelodeon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times this happend it was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n actual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anocommand are being send, all clonecard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Voyager could handle it so no chang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 where defeat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nano 0xbf, 0xc0 and 0xaa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8-95 Code change, fixed (changing the nanopointer 0xee, subnan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0x88 because it's used by the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30 00 after 11 0A 00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8-95 Code change, fixed (new nanocommand 0x0f and subnano's 0xbf, 0xc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6-95 Code change, Sky cleaned-up the nanocomm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nanocommand 0x28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as allready prepared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V also started to transmit VC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6-95 Code change, fixed 0xE7.. is ram not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data byte 0xE7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05-95 Code change, fixed nano-command switching between rom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no subcommand for the nano 11h command: subcommand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switching between rompage 1 and rom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4-95 Code change, Nanocommands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3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in the channel-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03-95 Code change, adressing of packet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2-95 Code change, Rom-Page 0 is being used, 10 sec.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1-95 Code change, 7.5 sec. picture, 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11-95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The Adult Channel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06-95 Code change, The Adult Channel switched back to the ol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gets switch key 'J' to protect against PS ECM and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utoswitch fun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5-95 Code change, the ECM of 24-5-95 is called Perry Smith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64 itteration with constant 0x0d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5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2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below is only for Sky 09/07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id is found in the low nibble (4 bits) of indata[5], if indata[3]+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quals indata[7] and indata[7]+0x02 not equals indata[3] or indata[3]+0x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indata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hannels ID is now only for Sky One, Sky Soap and The Travel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orts 2 uses the Sky sport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nnels are correctly identified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d-f is used for all 'open videocrypt' channels like Sky News, C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X freeview block, Hour of Power and non-decoded announcements like Show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C still uses its own sub-id in the multichanne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the CPU type inside voyager and combining the results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from Voyager users, Voyager has now an automatic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possible that the standard settings don't work,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can be overruled by setting the wa/wb/wc parameter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detection can be activated with the 'A' parameter a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's 86/88/V20/V30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up to 16 MHz  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up to 40 MHz   : Voyager 1 wa50 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up to 100 MHz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         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also checked on old and new videocrypt chip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 decoders contain a few built-in algorithms to prevent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from being used. However due to a programming error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coders and IRDs (integrated receiver/descramblers)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lgorithm, the Fiat-Shamir zero-knowledge test,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On the newer videocrypt systems this err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and now acts exactly the same as the origina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the decoder to see it's not an origin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.EXE: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[com] [wax] [wbx] [wcx] [wdx] [wex] [a] [d] [e] [i] [j] [m] [n] [q] [v] [t]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Serial por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thru we are delays, all entered in ms (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wait between reset and answ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 wait after each outgo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wait between header and first procedu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wait between procedure byt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it between final data byte and procedur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crypt Automatic de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ebug mode on when progra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ave time by doing less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Displays channelnames by sub-i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Switches between Adult keys before and after 24th may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sup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isplay nanoinfo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ck deco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Show hexnumbers in o.s.d.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set baud rate at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: debu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no tim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no OSD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on't show nan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: view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: Adult ECM switchin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OYAGER 1 wa0 wb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voyager using comport 1 with reset delay and byte delay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milliseconds, and with onscreen display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to work on Pace M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ecoder locks-up use the wc parameter. wc150000 seems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but you might try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mplementing the ZKT, the wc parameter may no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 on my MS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ETTINGS.TXT file for additional information on how to run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once the program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help -&gt; page up, down scro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toggle debu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shows sub-id hex byte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Toggles between adult tables/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toggle nanoinf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toggle viewmode on/off (hexnumbers in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write last crypto messages to logfile V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de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: in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: de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n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de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nano tracin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access command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time sav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j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14-0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D2Ma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switch to set the C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the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delay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is working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pentium detect routine sometimes gives a wrong answer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PU used. No time to fix it.. wait on one of the nex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Eurocrypt-S part is not yet finished...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i, Keys release 1.1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3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ocumented the source code (No it's NOT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missing Eurocry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Quick decoding mode (activate with 'Q' on command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matic delay detection was left out in the last releas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delay works only for VideoCrypt and can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A' parameter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0b key for the TV3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fix on the answ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on 'T' transformed to 'Z', now you can always switch from 10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and from 9600 to 10000 with the 'Z' key when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Z' switch also on the commandline to start with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pentium detec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 delay detect is back. With the 'A' switch o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automatic delays, only for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h, Keys release 1.0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2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2Mac Eurocrypt M implemented. (No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5:. 03-10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programmed for use on XT (8088/8086)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de change, sky is using id-F for all the 'open-videocrypt'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QVC wich still has its ow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ivate version, so not spreaded and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: . 27-09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t version before Sky's card chang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 delay detect, so delays are now automatica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is show on-screen, the Pentium is not ye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-second- delay routine, now both delay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conds delays and Microseconds delays (Switching with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d-F for The Disne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-id for Nickelode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videocrypt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debu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?/h/H' key's to see the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messages displayed when using the wrong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 channel decoding now with 3 modes: Auto ECM switching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ECM on and PS-ECM off. ('J' key for swi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 fix: black/white displaymode now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some others Voyager had no problems with the ECM's and/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01-09-95, 12-09-95 till 15-09-95 and 18-09-95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hough no longer in use, i added the RedHot TV decoding aga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voyager 2.x versions are *NOT* mine, just ignore them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* contain the better parts of this Voyager 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fficial upda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5:. 25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SZKT test 1, including original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cts as an original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problems after a minute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key to clear and redraw the screen with the Voyag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T' key for Nano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fined the 'X' key to display the access comman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follow the activation and deactivation of car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ll nano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byte delay at startup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complet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: . 16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16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nano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. 07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01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cardcommand 72 (Answer from previou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ugging now in 4 steps: None, level 1, level 2 and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now shows the 3 needed sub-id bytes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M' and 'E' now also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1' and '2' implemented for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s to the channel nam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TV-Europe name added to the table (was decoded fine al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ll Sky 07 card decryption, just 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/??? keytable autosearch added to try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C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others Voyager had no problems with the ECM of 28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ough it was not a real ECM but just a clean-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commands, various seasons and batterycards got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. 28-06-1995 (initial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I switch to toggle between normal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hannels by sub-id on the PC screen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shows also the corresponding 'sub-id' hex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various Pace MS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 should now autoswitch between 'old' codes and P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 keytabl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w toggle with 'J' key between adult key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0d (Perry Smith E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ky ECM of 15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CM of 17-05-1995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urned 'Nanoinfo' to off at start-up for sl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me cosmetic changes to asy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peedup of subchannel i.d. in o.s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channel i.d.'s of Discovery and The Famil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ewmode included (shows the first 8 bytes from indata in the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key fits!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Channel i.d., subchannel I.D. of multichanne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ano info included, displays full nano string and last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agenumbers used by a 30-na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 name in the o.s.d. if you press the PPV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cursor in the left upp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onscreen display and 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com port to COM2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'Reset' from PACE type decoders hanging program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some code for xx2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-X new channel from 03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rst implementation, derived from SEASON7.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season in the 07-series period and SKY09PU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implementation of the 09-series for 8051(Thanks T.:-)) 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t the moment also on: WWW.XS4ALL.NL/~CEYL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