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-- MS-DOS Videocrypt smart card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named after the new StarTrek 'Voyager'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information about the videocrypt protocol i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txt written by Markus Kuh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w file (VOYAGER.DOC) is a container for addition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videocrypt system (cards series 09, 0a and furthe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ome additional information about the eurocrypt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ive file contains the voyager.exe program, which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easo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currently emulates a BskyB 07/09-series smartcard, The Adult-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card, Eurotica smartcard, RedHot smartcard and EuroCrypt smart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ECM's until release dat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now using two version numbers (1.3i) that is Voyager/Season71 rel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ey release (1.1) that will be used to know if Eurocrypt keys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list: (VIDEOCRYP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ldren's Channel, The Family Channel, The Discovery Chan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rning Channel, Sky Sports, Sky Sports 2, Sky Soap, U.K. G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Travel, Bravo, Nickelodeon, U.K. Living, Sky One, Sky Mov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ie Channel, Sky Movies Gold, VH-1, CMT Europe, MTV Eur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Channel, Racing Channel, Playboy Channel, EB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e TV (TV Asia), TVX The fantasy channel, The Adult Channel and TV Eu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only The Adult Channel and TV Eurotica are decry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list: (EUROCRYPT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net+, Filmnet TCMC, TV1000, TV1000 Cinema, TV3 Norway, TV3 Sw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3 Denmark, MTV Nordic, CNN Nordic, Eurosport Nord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very Nordic, Children Channel Nordic, BBC Prime, Canal+ 16/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nCinma 16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list: (EUROCRYPT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yet implemented. Please mail us infos and any Eurocrypt key that you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. Thank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2Ma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supporting both Eurocrypt and Video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is done automatica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0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has send out some new cards, decoem say it's card issu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commands for the 09 are fai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D2MAC Key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-12-95 TV3 Sweden switched back to key 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12-95 TV3 Denmark switched back to key 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12-95 TV3 Sweden/Denmark changed to key 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-12-95 TV3 Norway changed to key 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09-95 Filmnet and TV1000 chang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4-95 TV3 changed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2-95 TV1000 change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KY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-10-95 The big change from card 09 to card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9-95 Code change, nanocommands are gon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y is sending some strange '85' packets, card 10 commands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9-95 Sky tested some codes, resulting in 'no key fi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y testing 0a cards or have they found something ne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9-95 Code change, nanocommands are back, (old) nanosequence 0x09, 0x2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x39,0x46. Several other programs got defeated, many old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ed to work again, Voyager surviv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ok some time but the change of 12-09-95 was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-09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ome changes to the sub-id's: Nickelodeon was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few times this happend it was for shor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llowed by an actual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anocommand are being send, all clonecards an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Voyager could handle it so no change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others where defeated onc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ubnano 0xbf, 0xc0 and 0xaa ar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8-95 Code change, fixed (changing the nanopointer 0xee, subnano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0x88 because it's used by the kern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 30 00 after 11 0A 00 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8-95 Code change, fixed (new nanocommand 0x0f and subnano's 0xbf, 0xc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06-95 Code change, Sky cleaned-up the nanocomma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only nanocommand 0x28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was allready prepared for thi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V also started to transmit VC 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6-95 Code change, fixed 0xE7.. is ram not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data byte 0xE7 from 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-05-95 Code change, fixed nano-command switching between rom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nano subcommand for the nano 11h command: subcommand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: switching between rompage 1 and rom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-04-95 Code change, Nanocommands ar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3-95 Code change, no Nanocommands are being send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5 in the channel-id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-03-95 Code change, adressing of packets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-02-95 Code change, Rom-Page 0 is being used, 10 sec. pic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01-95 Code change, 7.5 sec. picture, 5 sec. n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AC/EUROTICA EC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-11-95 Code change, Eurotica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-09-95 Code change, The Adult Channel changed but is still de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-06-95 Code change, The Adult Channel switched back to the ol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gets switch key 'J' to protect against PS ECM and a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utoswitch funtion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05-95 Code change, the ECM of 24-5-95 is called Perry Smith E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64 itteration with constant 0x0d as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-05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02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-01-95 Cod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CHANNEL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below is only for Sky 09/07 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-id is found in the low nibble (4 bits) of indata[5], if indata[3]+0x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quals indata[7] and indata[7]+0x02 not equals indata[3] or indata[3]+0x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s indata[7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ltiChannels ID is now only for Sky One, Sky Soap and The Travel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y sports 2 uses the Sky sports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channels are correctly identified using this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id-f is used for all 'open videocrypt' channels like Sky News, C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X freeview block, Hour of Power and non-decoded announcements like Show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VC still uses its own sub-id in the multichannel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tecting the CPU type inside voyager and combining the results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tions from Voyager users, Voyager has now an automatic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still possible that the standard settings don't work, in tha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delay can be overruled by setting the wa/wb/wc parameters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o delay detection can be activated with the 'A' parameter at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's 86/88/V20/V30 : Voyager 1 wa50 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up to 16 MHz   : Voyager 1 wa50 w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up to 40 MHz   : Voyager 1 wa50 wb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up to 100 MHz  : Voyager 1 wa50 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tium            : Voyager 1 wa50 w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 are also checked on old and new videocrypt chip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Crypt decoders contain a few built-in algorithms to prevent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s from being used. However due to a programming error o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decoders and IRDs (integrated receiver/descramblers),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algorithm, the Fiat-Shamir zero-knowledge test,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On the newer videocrypt systems this error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patched and now acts exactly the same as the origina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ing the decoder to see it's not an original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.EXE: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[com] [wax] [wbx] [wcx] [wdx] [wex] [a] [d] [e] [i] [j] [m] [n] [q] [v] [t] [z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Serial por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 thru we are delays, all entered in ms (milli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 wait between reset and answe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 wait after each outgoing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 wait between header and first procedur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 wait between procedure byt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it between final data byte and procedure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Videocrypt Automatic dela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debug mode on when program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save time by doing less screen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Displays channelnames by sub-id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Switches between Adult keys before and after 24th may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OSD sup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Display nanoinfo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Quick decod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Show hexnumbers in o.s.d. on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: set baud rate at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b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: debug 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no time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no OSD sup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don't show nano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n: view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n: Adult ECM switching mode 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VOYAGER 1 wa0 wb0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s voyager using comport 1 with reset delay and byte delay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milliseconds, and with onscreen display sup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is patched to work on Pace MS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decoder locks-up use the wc parameter. wc150000 seems to wor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ystems but you might try oth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mplementing the ZKT, the wc parameter may not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ine on my MS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SETTINGS.TXT file for additional information on how to run voy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s once the program is 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: help -&gt; page up, down scro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qui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: toggle debug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: shows sub-id hex bytes for deb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: Toggles between adult tables/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: toggle nanoinfo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: toggle viewmode on/off (hexnumbers in o.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write last crypto messages to logfile VC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ncrease rese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 decrease rese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: increase by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: decrease by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increase procedur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decrease procedur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: nano tracing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access command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 time sav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: OS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YAGER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i, Keys release 1.1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23-12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ocumented the source code (No it's NOT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wrote and optimized some of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missing Eurocryp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Nokia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Quick decoding mode (activate with 'Q' on command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automatic delay detection was left out in the last releas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ac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matic delay works only for VideoCrypt and can be 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'A' parameter on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new 0b key for the TV3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ugfix on the answe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Option 'T' transformed to 'Z', now you can always switch from 1000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and from 9600 to 10000 with the 'Z' key when the program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'Z' switch also on the commandline to start with 100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pentium detecti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auto delay detect is back. With the 'A' switch on the 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automatic delays, only for VideoCry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Sky 10 card is not yet implemented, be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h, Keys release 1.0 : (Voyager/Season71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02-12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2Mac Eurocrypt M implemented. (Not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mnet+, Filmnet TCMC, TV1000, TV1000 Cinema, TV3 Norway, TV3 Swe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3 Denmark, Filmmax, MTV Nordic, CNN Nordic, Eurosport Nord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very Nordic, Children Channel Nordic, BBC Prime, Canal+ 16/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Cinma 16/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Sky 10 card is not yet implemented, be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5:. 03-10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programmed for use on XT (8088/8086)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de change, sky is using id-F for all the 'open-videocrypt'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QVC wich still has its ow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ivate version, so not spreaded and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: . 27-09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st version before Sky's card change 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uto delay detect, so delays are now automaticaly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tected CPU type is show on-screen, the Pentium is not yet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 new -second- delay routine, now both delay type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seconds delays and Microseconds delays (Switching with 'Y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d-F for The Disne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-id for Nickelodeon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videocrypt mode ident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debu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?/h/H' key's to see the command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d the messages displayed when using the wrong seria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 channel decoding now with 3 modes: Auto ECM switching (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-ECM on and PS-ECM off. ('J' key for switch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Bug fix: black/white displaymode now work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some others Voyager had no problems with the ECM's and/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01-09-95, 12-09-95 till 15-09-95 and 18-09-95 til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though no longer in use, i added the RedHot TV decoding agai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The voyager 2.x versions are *NOT* mine, just ignore them the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* contain the better parts of this Voyager vers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official updat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5:. 25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SZKT test 1, including original seri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ager now acts as an original smar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problems after a minute of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C' key to clear and redraw the screen with the Voyager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'T' key for Nano tr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defined the 'X' key to display the access comman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can follow the activation and deactivation of cards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all nano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ged byte delay at startup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complete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: . 16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16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leaned up the nano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: . 07-08-1995 (upda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the Sky ECM of 01-08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lemented cardcommand 72 (Answer from previous c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bugging now in 4 steps: None, level 1, level 2 and level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he 'I' key now shows the 3 needed sub-id bytes on the P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M' and 'E' now also when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witches '1' and '2' implemented for procedur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pdates to the channel naming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TV-Europe name added to the table (was decoded fine al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full Sky 07 card decryption, just to have it all in o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/??? keytable autosearch added to try to sur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ECM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like others Voyager had no problems with the ECM of 28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though it was not a real ECM but just a clean-up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nocommands, various seasons and batterycards got def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: . 28-06-1995 (initial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he I switch to toggle between normal oper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 the channels by sub-id on the PC screen for debu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shows also the corresponding 'sub-id' hex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various Pace MS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TV Euro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rogram should now autoswitch between 'old' codes and PS E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ult/Eurotica keytable ex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w toggle with 'J' key between adult key tab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M 0d (Perry Smith EC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Sky ECM of 15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CM of 17-05-1995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urned 'Nanoinfo' to off at start-up for slow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ome cosmetic changes to async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peedup of subchannel i.d. in o.s.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bchannel i.d.'s of Discovery and The Family channel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iewmode included (shows the first 8 bytes from indata in the o.s.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key fits!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Channel i.d., subchannel I.D. of multichannel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ano info included, displays full nano string and last po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pagenumbers used by a 30-nan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hannel name in the o.s.d. if you press the PPV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moved cursor in the left upper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roved onscreen display and channel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com port to COM2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xed 'Reset' from PACE type decoders hanging program on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vised some code for xx286 cpu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dded TV-X new channel from 03-06-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rst implementation, derived from SEASON7.c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for season in the 07-series period and SKY09PU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the implementation of the 09-series for 8051(Thanks T.:-)) chip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ew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t the moment also on: WWW.XS4ALL.NL/~CEYL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