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OYAGER 1.3h / SEASON71 1.3h is working with D2MAC decoders bel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                           10000 bps              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                              (t)                    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tron D2MAC decoder Jupiter V      yes 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pass                            no  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ips CTU-902                      no  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ips BDE 351                      no  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star SR5700 D2MAC decoder        yes 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strad SRD650                       yes 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urchill                            yes 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e D150                            yes 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e MSS 1061-G                      yes           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KIA 5915                            ? 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tar (Nokia) 5918                    ? 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ery 40                            ? 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-MAC                              ?                   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LMAC                                ?                   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ips STU 904/31R                   ? 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C 90                                ? 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 10000 baud: Voyager 1 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  9600 baud: Voyag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00, Decembre 2nd, 1995 - Toysoft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