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 Seas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95 is a derivate from the season9.exe, which initial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telscin.el.utwente.nl. Ever since, the combination between seas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Pace-Receivers showed up critical, eventually lo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fter abou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logging the decoder-/card data traffi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card, I found a solution, which I implemented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cause brief "blinks" in 5 minute-interv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ace-fix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season95 without any parameters, season95 shoul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used to be. If you run season95 with a new Pace-Deco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nother timing (wc) to avoid decoder lockup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50000 have been reliable in conjunction with a 386DX-33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ce MSS1000. When you specified this timing,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uter screen will alternativly display 'RESET' and '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(xx xx xx)'. If you read a stable 'Decrypting...'-message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coder onscreen messages won't disappear. This can easily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season's m-option to supress any on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ason95 with a Pace-Decoder should therefor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ason95 1 wc150000 m'   (the 1 is for the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problems, when the interface's power i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; if this version doesn't work, when there's a value for wc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ternal 5 volt power supply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ny suggestions please to alt.satellite.tv.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Aug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