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iniMAC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C is yet another PC based Eurocrypt smartcar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MiniMAC has been written from scratch and it is not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version of some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 started to write it just for fu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rew it turned out to be quit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ain differences between Mini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smartcard emulators for PC's such as M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y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t keeps all keys in a plain ascii file (minimac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llowing fast key updates just by adding lin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minimac.ini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t supports TV2 Nor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have the sour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C does not contain any code for specific receivers, so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on certain models eg. Nokia. If you can't get Voyag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ess to work you probably will not get MiniMAC to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 reports that MiniMAC works on the following rece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600 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RD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O Ma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RD 96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SS 1061-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SS 1000p + Churchill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x SR 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x SR 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 srs 5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C has been found to run perfectly on a wide range of PC'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088 to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lied minimac.ini contains keys making it possible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stra 19.2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irius 5.2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V-SAT 0.6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1000 Cin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R 0.8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sport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C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n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sat 702 1.0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3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2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UTELSAT II F3 16.0 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COM 2A 8.0 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e Cin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lsat 601 27.5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C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changed from 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new user interface like Maccess/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s for Canal+, CineCinemas, TV6 and Z-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iniMAC put minimac.exe and minimac.ini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c [com] [delays] [S] [Z] 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:  Serial port to use,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: is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x  wait x milliseconds between reset and answer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bx  wait x milliseconds after each outgoing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x  wait x milliseconds between last data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x  wait x milliseconds between receives in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x  wait x milliseconds after sending 0x89 in 0x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or after sending 0x25 in 0x24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0 except for we where 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Run without logging traffic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 Use 9600 baud, default is 10000. This is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f it does not work 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: Don't send error back to the receiver when sta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d. Normally MiniMAC will make the Eurocry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r put up a "No Access" message when a chann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MiniMAC recognize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Start/stop logging all traffic to MINIMAC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Toggle si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need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ing on more receivers/deco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keys in MINIMAC.INI. I don't have access to BBC Pr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eCinemas, so I haven't te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liance with the Eurocrypt standard. If some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I can get a description of D2MAC and Eurocrypt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out MiniMAC I would like your feedback, positi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. I'm also interested if you can't get it to work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ceiver/decoder and which PC you use. If you know o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pecific receivers I'll be gla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: an511045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