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YAGER 1.3h / SEASON71 1.3h is working with D2MAC decoders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10000 bps         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    (t)        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TRON D2MAC decoder Jupiter V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PASS      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CTU-902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R D2MAC decoder                ?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A 5915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AC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E    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MAC  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, Decembre 2nd, 1995 -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