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n 24cxx EEPROM programmer  0.5 23-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 met 24c65,zou moeten werken met de hele 24cxx 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aansl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nterface kan simpelweg de David Tait 16c84 programmer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dit met de 7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24cxx programmeer voetje moet als volgt aangeslot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A0),2 (A1),3 (A2) en 4 (Vss) aan 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SDA) aan 16c84 RB7,6 (SCL) aan 16c84 RB6 en 8 (Vcc) aan 5 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84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 de 24c65 rechtstreeks op de 5 Volt voeding wordt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dit zonder problemen.dit kan ook op de geschakelde Vdd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nput files kunnen uitsluitend binaire files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evt. hex2b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tmel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rror:verkeerde LPT poort,geen voeding,interface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ACK:geen of defecte 24cxx,24cxx verkeerd aangeloten,interface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schrijffout:deze fout zou nooit mogen voorkomen.mogelijke oorz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ding niet goed ontkopppeld,voedingsspanning te laag.24cxx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brei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mij zelf functioneert het goed genoeg.op verzoek evt.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breidingen aanpass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lezen van een 24cxx en saven na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erbaar voor ander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ideeen:laat maar h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a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kloo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80-5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aklos@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83/51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aan Arie Loos voor de 24c65 d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interface print voor deze programmer en David Tait's P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rijbaar voor 18.- ,kompleet gebouwd 65.- met voeding 70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