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i  03-25-94                                    Time: 11:34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ontain information (as I figure it out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RACK.EXE and CRACK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understanding of the program follows:  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cipher PKZip compressed file passwords based on your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contents.  For example, if you expect the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our lettter word and contain only lower case alphabetical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your specification.  However, a zipfile passw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p to 26 characters, using ANY ASCII character 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will take considerably longer than the 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It would seem that every character added to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time to solution exponentially!  A four let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5 minutes.  A 10 letter password might take 5 hour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try this, do it over nigh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