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11467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eastAsia="Arial" w:cs="Arial" w:ascii="Arial" w:hAnsi="Arial"/>
        </w:rPr>
        <w:t xml:space="preserve">TRACK 2 READER UNI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mbly instruction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ent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netic strip reader un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CB prototype boa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805 +5 volt regula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 pin right angle header connec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 volt battery sna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0 uF capaci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-25 Connector with cab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 dis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Notice that the 7 pin connector interfaces with the female connec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on the card reader unit. Notice that the card reader female connec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only has 5 holes. Break off two of the pins on the 7 pin connecto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Position the 5 pin connector so that it is a single row of holes aw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from the edge of the pc-board. Be sure that the pins curved at a 9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degree angle are the pins which go into the board. Solder a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5 pins into posi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Examine the wires at the end of the DB-25 cable. Feed the wires throug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 holes on the pc-board in the row behind the 5 pin connec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with each wire corresonding to the proper pi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older them to the 5 pin connector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Feed the 9V battery snap wires through the holes indicated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diagram. Solder into position. Also position the +5 volt regulator a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the capacitor as shown. Be sure that the black wire and the minus wir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on the capacitor are postioned in the correct direction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ck 2 Pinou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Card Reader                       DB-25 connector (Parallel Port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----------------------------------------------------------------------------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      Black   Ground          </w:t>
        <w:tab/>
        <w:t>&lt;----&gt;     23   Green      Gr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      Green   Strobe          </w:t>
        <w:tab/>
        <w:t>&lt;----&gt;     10   Black      Acknowled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       Yellow  Card Present    </w:t>
        <w:tab/>
        <w:t>&lt;----&gt;     12   Red        Paper Empt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       Blue    Data            </w:t>
        <w:tab/>
        <w:t>&lt;----&gt;     13   Yellow     De/Selec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       Red     +5 Volts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ab/>
        <w:tab/>
        <w:t>/---&gt;     11              Bus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ab/>
        <w:tab/>
        <w:t>\---&gt;     24              Gr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mmary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 pin Connector        DB-2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in 1                  Gr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in 2                  Bla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in 3                  R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in 4                  Yello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in 5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The Busy to ground is shorted within the hood of the DB-25 connector.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There is no need to short it out as it has already been done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) Bend the capacitor minus wire, voltage regulator center wire, a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black battery snap wires together and solder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) Bend the voltage input regulator wire to meet the red battery snap wir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older togeth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) Bend the voltage regulator output wire and capacitor wire to mee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"pin 5" on the 5 pin connector. Solder togeth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) Feed the jumper wire through the holes designated on the diagra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Bend one end to meet with the black battery snap wire and sol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n bend the other end to meet with pin 1 on the connector and sol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) Plug the magnetic strip connector on to the 5 pin connector. Make su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at you do not plug it on UPSIDE DOWN! The correct direction is w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 four ridges on the connector are facing up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) Plug the DB-25 connector to the printer port of your P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) Boot the CARDOMATIC disk. Run cardomatic by typing "CARDOMAT" at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:&gt; promp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) Press "R" and then swipe a magnetic card through the rea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) If the program does not respond, hit "p" then "TAB" down do the lpt: por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ettings and change the port number to the one corresponding to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computer setup. Read the CARDOMATIC help file for more informa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For track2 readers, the pattern for decoding is likely to b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 xml:space="preserve">ANSI5B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