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orola "silver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#123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al #953ERE0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ID: ABZ89FT5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-code sticker: CJ514246 10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: 902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: 27C512 (labeled SUN1203B 61H48) [dip, sock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hecksum $97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38000FN (QDPU9106) process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