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ilve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19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194DQA249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61H20 (C) Motorola 89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hecksum $AB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38000FN (DQD8946) processor (labeled 1200B (C) Motorola 89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