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"silver/black box" (2 PC-boards, 1 for RF, 1 for '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#S173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#650CPE389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ID: ABZ89FT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 TYPE: ZEKA NO. 109 181 05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-code sticker: AA25111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: 881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arate PLLs: MC145158P1 [16-pin D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prom sockets - 1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61C39 (C) Motorola 89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hecksum $6D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38000FN (DQD8852) process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