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^**^**^**^**^**^**^**^**^**^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torola Cellula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Instructions for Vers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#1 and 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Written By Task M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of the HIGH TECH HOO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well, I guess you have the Motorola Software that's why you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 me stress to you this is for Versions  1 &amp;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heck which version you are using! Version #1 Software WILL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 with software versions higher than 912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#2 (HTH-V2.EXE) will do ALL the New Phones with software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1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n't fuck up and hook up a new phone to the old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need the Hook Up instructions for the phones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he same place you got DownLoaded this file OR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Hack Exchange BBS (718) 379-4702. The New York Hack Ex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BS that will get the Software &amp; Updates before any 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, attach the phone to the cables. Make su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ff, because the software will turn it on and begi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phone is attached to the programming cables, and there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(remember, don't turn the phone on) hit "ENTER"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get another box that will ask you the type of pho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rogramming a Motorola "FLIP" also known as the 550 line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Tac portable, select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rogramming an 8000 series, also known as the "Brick",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ltra Classic" then select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rogramming any installed , bag or transportable Motorol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established a successful connection, then the screen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and then using the tab key and arrow keys, you may sele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for editing. The most important fields are obviously the ES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fields, with the "AID" used for the Home System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type over the information you want changed, bu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original info. somewhere just in case you have to restore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OIC is usually the last number of your phone number,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become connected, the screen will tell you. Check your c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ower source, and possibly your print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puters have trouble runn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B.M.'s (The real ones not the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's with over 25Mhz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s do not have the correct output, so if you ar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is correct, move the software to another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hone is successfully programmed the menu will say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Now you are ready to use your pho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, voltage is critical in programming phones. The cable MUST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diagrammed, and the voltage supplied must b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MOVE THE PHONE WHEN IT IS CALCULATING CHECK SUMS, OR BEING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ERMANENTLY DAMAGE THE PHONE BEYOND R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t all just leave me E-MAIL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YORK HACK EXCHANGE BBS (718) 379-4702 in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HACK FACTORY +44PRIVAT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 The RAVEN, V2 will work I did the Mods. myself!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the 1991 file 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Video Vindacator, I love your Mitsubishi File! I'll drop you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Leave me your Internet address on the Hack Exchange. P.S. 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kos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MORE CELLULAR SHIT FROM H.T.H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PUNISHER *HTH-U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