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: EARTH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&amp; USE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AREWAR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ovided through shareware channels to allow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freely to those who wish to try it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not satisfied after 30 days, the progra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/erased from all media.  If satisfied after 30 days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as specified below is due StarMan Group. 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CHARGE ANY AMOUNT, SALES PRICE, FEE OR COST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OUT THE WRITTEN PERMISSION OF StarMan Gro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IS COPYRIGHTED AND ALL RIGHTS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A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use this software on a single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py the software as needed for use on a sing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pies of this software for any other purpose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ted States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/distributed as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StarMan Group, Inc nor its dealers or distributor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for any alleged or actual damage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: FILL OUT THIS PAGE, PRINT IT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IT WITH A CHECK FOR THE CORRECT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M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 S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19 E. Piping Roc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sdale, AZ 85254-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2-996-3007 / 602-788-192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man@starma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FOR WINDOWS VERSION 3.0 </w:t>
        <w:tab/>
        <w:t xml:space="preserve">       $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L FUNDS IN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