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HOME STRET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TRETCH v3.2 for WINDOWS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TRETCH for WINDOWS is the most realistic (and fun) horse r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ing simulation available.  Includes realistic odds, bet types (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show, quinella, exacta), race track sounds, horse graphics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past performances.  Use the past performance char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bets.  Supports up to four human and computer player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lace their own bets.  Can you beat the Computer Handicap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.EXE          HS.HLP          HORSES.HS       RACES.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HS      HS001.WAV       HS002.WAV       HS003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004.WAV       HS005.WAV       HSLOGO2.WAV    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REGISTER.FRM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