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Version 3.2 Released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MANUAL.DOC         NOIS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    VENDOR.DOC         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ARD.DLL           FILE_ID.DIZ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*.WAV (9 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/ulti/ultisof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