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HAREWARE PROGRAMS AND AS SUCH YOU ARE PERMITTED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PROVIDED THAT ALL FILES ARE DISTRIBUTED TOGETHER, AN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S OBSERVED. THE PROGRAMS ARE PROVIDED AS ARE WITHOUT ANY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