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tto v1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erry Mue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lanc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8 S. Fir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waukee, WI 5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7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is game can be addictive. Retired folks (computer-ph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rough to the bone) have been known to postpone bass-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to play "just another game or tw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tto is a deductive reasoning word game. The object is to figur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ery word by analyzing a series of guesses. For each guess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lue -- the number of letters in the the mystery wor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ntained in your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the yotto (mystery) word is FIGHT, and you guess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respond with 4. If you guess CLUBS, the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ategy is to cross off any letters that do not appear in the y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, or make a list of letters you know for sure ARE in the yot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me up with a word that uses all your "valid" letters, and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run, with explanator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tto word: fleet       You don't see the computer-provid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 1:   squid  0    No hits. Cross these lett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 2:   squat  1    One hit. Could be A 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 3:   quits  1    One hit. Must be T -- others are cross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 4:   trick  1    T is valid, so cross off the othe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 5:   trims  1    M is 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 6:   steam  2    E is the only new one -- must be 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 7:   meals  2    L is the only new one -- must be E a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 8:   moles  2    Swapping O for invalid A gave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ss 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 9:   loads  1    Wasted move -- L is good, the other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10:   loafs  2    Aha! F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12:   feels  4    F, E, and L are good. S is out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ouble E. Valid -- E,E,F,L,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13:   fleet  YOTTO   The only word I could think o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d vali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guess a word with no hits, you cross 5 lett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at's extremely helpful. You will develop pet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es based on zero-hit combinations and their derivations to d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letter lists in short order. Watch out for double letters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ricky to find and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think of a series that tests only one new lett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ould take 26 plus guesses to finish. 5-letter games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2 guess for a go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letter games usually take 16 to 20 guesses, but even good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p into the 40's and 50's if they make a false assumption, or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l blind spot and can't quite get the right combination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-letter game seems to be the best balance of challe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letter games are for the Rocky Balboas of the word-gam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he 5-, 6-, and 7-letter options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ies, will be sent to owners who send in the $1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tto5 is restricted to the 5-letter, unenhanced game. Pass it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it, enjoy, register if you like it, send suggest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lik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