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ETEA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6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60664-0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.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 it `poet ease,' `poet tease,' or `poetese':   your skill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of its servic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nu notes, POETEASE helps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=As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=Con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=Rh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very quickly generates lists to match with the phonet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itiate the program at the command level, if you enter 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mean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you to th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ypass the menu and choose the help you want when you first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t the MS-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Z&lt;ENTER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`x' substitute `a' for help with assonance, `c'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ce, or `r' for help with rhy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to Screen: Repor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reports to the screen.  You may make i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ead if you you add an asterisk to command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Z&lt;ENTER&gt; 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 before, for `x' substitute `a' for help with assonance, `c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onance, or `r' for help with rhy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How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EASE does not think.  It generates real words and phony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sorting out the legitimate words from the non-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s.  You may have more trouble choosing the be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EASE matches spelling only.  English spelling often mismatc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Hence, POETEASE will not list `liar' as a rhyme word for `buyer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`uyer' to request help, POETEASE lis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luyer               st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yer              muyer               sty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yer              nuyer               sw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yer              puyer               t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yer               phuyer              th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yer              pluyer              thr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yer              pruyer              tr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yer              quyer               ty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er               ruyer               v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yer              rhuyer              w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er               suyer               wh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yer              scuyer              wr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yer              shuyer              x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er               shluyer             y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yer              shmuyer             z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yer              shr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yer              skuy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yer              sl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er               sm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yer               sn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yer               s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yer              sq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yer              sr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liminate the non-words from this list, look closely: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`flyer,' `shyer' and others.   If you enter `yer,'`iar,' and `i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nerate other lists for the same rh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ood word-processors let you SHELL to the command level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re-load your word-processor or your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hile writing a poem in WordStar version 4.0, hit Ctrl-K-F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EASE as described above.  When you finish, you will retur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oem, with any words that you have discovered.  If you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 to save them in a  disk file, you can read that file (TEM.PZ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(WordStar's ^KR function:  see the manual for your word-processor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several lists while outside WordStar 4.0, specif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command, before you summon POETEASE.  You will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when you have finished and want to return to WordStar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manual for more advice about SH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EASE comes with the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ETE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have to read or look at the data files, and you should never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erase them.  The data files must be on the current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work properly.  POETEASE may reside in any sub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hat subdirectory in your PATH (see the MS-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. 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EASE is shareware.  If you use it, send $5 to the programmer: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rite doggerel and have nightm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6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cago, IL 60664-0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your first copy from Crew, send an extra $5 to cover hi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costs (i.e., $1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y to use a version you already have, specify that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.  Crew will describe the next substantial updat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order it merely for the additional $5 it costs him to copy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Other MS-DOS(2.1+) Shareware Available from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ograms come with manual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A program to manage addresses.  It processes peopl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n categories, which the user specifies. It also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des and by birthdays.   It prints lists and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ter with or without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cludes RAMADD.EXE, a program in RAM which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you need while doing other tasks.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A program which monitors applications (for jobs,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s....),  for the applicant. It stor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merges it with text files which you creat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your text for fine changes. It orders dossier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tters, resumes, and envelopes.  APPLY reviews an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you may have had with the person/institu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again. (Contribut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ENG   A program to analyze your text and report how many word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 English.  Optionally, it creates a new copy of you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ing the words not in the BASIC list of 850 words.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ful for those who write for readers that use Englis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language. 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   A program to help you learn to speak Canto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arlier version, "MailMerge Cantonese,"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-article-of-1985 by the Hong Kong Computer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inted in the Journal of the Chinese Language Teac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, May 1986.  (Contribut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       A program which monitors applications (for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ts, contests....), for the employer o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.  It stores the relevant data and mer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xt files which you create. 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xt for fine changes. It writes acknowledgments,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upport documents have not arrived, and writes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ets you code the applicants and clone special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outs to your committee or for priv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rints your letters and envelopes.  HIRE does the bus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ets you respond professionally to everyone and free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identify the best applicants.  (Contribut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     A program which codes publishers; prints and cir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scripts; queries; catalogs publications;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graphies; tallies.....  (2 disks)  (Contribute 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     Documents how you use your computer.  MYLOG works be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thin batch files.  It adds logs to a file ca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root directory.  It lists the log eith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a disk file, and may list the logs for any on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all projects in the log.  MYLOG computes the time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log-in and for all log-ins reported. 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SC   A program which installs two printers and accesses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(such as proportional spacing); prints envelo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typed only once, in the letters themselves;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aders, footers, etc. at print time,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tar dot commands; keeps up with two of your name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es; facilitates indexing... Requires ASCII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s another public-domain program to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ily. 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D     Two programs which monitor prose and measu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s of style.  One graphs and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; another reports to disk files which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edit.  STYLED monitors sentence length, w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nctuation, syntax, weak verbs, and nominalization.  (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reely.  Do not sell.  If you use,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cago, IL 60664-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