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CLASSICAL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UT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David E. To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OUT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is an Outline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outline processor is a computer program that  simpl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velopment  of outlines and  other  structured  not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many features with word processors,  but both genr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tinctive capabilities.   While word processors ar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entry  and  development of  complete  formatted  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 processors are tools for evolving a  well-organiz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tructure for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describes CLASSIFIER,  an outlin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eveloped  by  David E.  Toliver for  his  own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 and  that  of his friends.  All  rights  are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he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ER is delivered with five files,  three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COM -- the outlin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LINE.000 -- the overlay routines of OUT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INST.COM -- the installation / customizat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DAT -- user-defined command valu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LINE.HLP -- context-sensitiv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LINE.COM program is used to develop outlines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entering "OUTLINE" at the command prompt. 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  of   this   document  describes  the   featur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of  this program.  OUTLINE.000 contains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routines (overlays) of the OUTLIN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INST.COM program allows the user to defin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keystrokes, default values, and help message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COM  program.   You can use command keystroke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other packages or take advantage of conveni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may be found on your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UTLINE.DAT data file stores the command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es defined by OUTINST.COM.   This data file is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COM as part of its start-up activity.   OUTLINE.CO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gnize and act upon the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UTLINE.HLP  data file contains user-defined 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.  These  helps appear when lead-in keystrokes  of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mpleted.  The prompts will guide you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ion of the various comm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SSIFIER package was written in TurboPascal. 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developed  and  tested  on a Kaypro  II  under  the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and is available in this version.   The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en successfully moved to and used on an IBM-PC,  a 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,  a DEC Rainbow, and a Wang PC, all running under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   CLASSIFIER  is  thus  available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What can it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an an outline processor, and CLASSIFIER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for  you?   The  following is a  short  outline  of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Id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1.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2.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Activity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.1. Appointment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.2. Things-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Docu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3.1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3.2. Though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 Classific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4.1.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4.2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 Program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5.1. Structu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5.2.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5.3.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5.4.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general,  CLASSIFIER  can  be useful  whenev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ideas or concepts into a formal structure.  CLASS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s itself uniquely to classification tasks,  with it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and  classical  labelling  notation  tha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o changes in the structure.  It also is an ideal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development  tool for structured languages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 Pascal and "C" programming languages,  since the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General Features of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General Outline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ER shares a number of features in common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sor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1. Hiding details. Detailed information i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idden or revealed as required, under command control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given  time,  a maximum level (known as the "depth")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 Only  entries at this level and above are show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when  they scroll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2. Levels and labels. In a CLASSIFIER outline, lev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unted as the number of periods (.) in the decimal labe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the entry numbered 7.4.1 is at a level 3.  A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also indicates level by its form.  For example, 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a lower-case Roman letter is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3. ASCII text output files.  The outlines themsel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on  disk  as  standard  ASCII  text  files.    Thes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 be printed,  used with other word processors,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modem, or otherwise handled as you would any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4. Shifting structures and blocks.  Entire sub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locks of contiguous structures can be moved freely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kspace  and on the screen as you develop  your 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 structures,  and blocks can be shifted up and dow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utline as your conceptual need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Unique Features of 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1.  Decimalized  and  classical  labels.  A  decim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 label  reflecting the structure of the  outlin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djusts itself automatically to all changes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 the  level  of each entry  in  the  outline.  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 document development can be selec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at any time by a command while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2.  Structured  text without labels.  A whole out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n outline can have their labels suppressed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pply  consistently  to the whole outline,  it  is  call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text file.   A structured text file may b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of the program or by a command during the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an outline,  individual lines may have  their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 Such  lines are called continuation lines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with outline entries that require more character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of  characters across  the  screen.  Any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,  formed into any number of paragraph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labell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3.   Half-screen  showing  path  from  root.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context  can be continually kept in view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under command control.   The top half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 the  first  line  of  every  entry  that  is  a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dent of the top line of the working outline. 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n  the bottom half of the screen.  This  featu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as needed,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General Text-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1.  Full  screen  and file  navigation.   Most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 and  page-control capabilities are found  in  CLASS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llow the use of the cursor keys and other control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about the screen and to bring in other parts of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2.  Search and Replace.  Strings can be loca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.   These can be optionally replaced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 The  last  search or replace can be done agai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3.  Delete. Characters, words, lines, and blocks 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under command control.  The last deleted struc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covered by an "undele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4.  Reforming paragraphs.  Outline entries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 can be reformed so that they fit nicely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 the file as a paragraph.   This starts with the  li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 cursor is found and includes any  continuation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it, up to 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5.  Defining  margins.   The margin of the 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can be defined to be either directly below the tex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ine of the paragraph or flush left on the screen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The bottom row and the rightmost column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be defined,  allowing the process to fit nicely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6.  Blocking  functions.   Lines  can be marked  of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, which then can be moved, copied, or deleted.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structured,  blocks must begin and end with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7. Print options. Both text and outline docu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within the program.  There are options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per page;  the left,  top, and bottom margi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; and the number of lines to skip for draf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8.  Filing  options.  The  document can be abandon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 with  control returning to either the edit  sess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 processor,  or  to the operating system.  A block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ay be written from within an edit session.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read into anothe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Specialize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line  of  the file represents the  ro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tructure.   The root and its continuation lines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 in the hierarchy.  The last level 0 line is the pa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level-1  lines,  the first ones  labelled.   In  a 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 no  label is assigned to the root;  the letter 'T'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 is always posted in the first column of the ro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Node / Line /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line  of the document,  whether on file or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processing,  is a node of the outline's  hierarch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s  related  in various ways to other  lines  near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file.  A node is the basic entry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structured hierarchy;  a line is the same basic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point  of view of the screen  presentation.  Th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ry"  is applied to this basic object when  both  persp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Level /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ntry is at some level between 0 and 9.   The r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tinuation lines are the only lines at level 0.  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is reflected by the label at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of an outline is the last level display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Parents / S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relates to other lines in the document. 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 above  a line (one level up) in  the  hierarch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as  its parent.   All lines directly below a li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are known as its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Siblings / Antecedents /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lines at the same level in the hierarchy and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parent  are known as the line's siblings. 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above a line, from its parent to the root,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s  antecedents.   All sons,  their sons,  etc.,  are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the line's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ne,  together with all its descendents,  is kn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In CLASSIFIER, certain operations can be appli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tructure.  These include shifting it up or down a 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, recalling it, writing it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ucture or group of contiguous sibling structur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as a block.   All descendents are within the bloc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an be copied, moved, shifted, deleted or written o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control.   A block is said to be well-formed i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 as  the beginning precedes a sibling line mark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A  single  line may be both the beginning and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lock is indicated in the left margin of the scre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tter 'B' for the beginning of the block,  a set of  col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lines of the block,  and the letter 'E' for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lock.   If available, a well-formed block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block is not well-formed,  only the beginning and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arked by lower-case 'b' and '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 in  a labelled outline need not  be  numbered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can be created in one of three ways:  (1) by typing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n  a line that it wraps to the next line,  (2)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explicitly turns the label off, and (3) by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ntroduces  a  blank  continuation line at  the  en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troduction  of a blank line following a node ha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.   First,  it  improves  the visual present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y allowing the user to easily distinguish major 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it  allows  intervening  lines  to be  entered  as  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 group,  even with carriage returns termin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Without a continuation line following,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new labelled line to appear in an outli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Continu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de and all continuation lines immediately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re known as a continuation group.   This can also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graph within the outline, since lines without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  viewed  as a continuation of the last  line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Oper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itial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R  is  called from the system prompt of th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operating system by simply entering "OUTLINE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Carriage  Return.   The first screen allows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if an Outline file or a structured Text fi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ed on or if either type of file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 labelled outline file, enter a file name. 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,  enter a space (or Control-T) and then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name that is not the name of any file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by that name will be created.  If you ente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hat  is on disk,  it will be loaded as the  type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To print a file,  enter two spaces (or Control-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line of the edit screen is the status lin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esent with the following information:   Current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 type of file,  mode, and remaining memory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o  and including the current depth will be  sh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The  file name is the name of the specified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ext or out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is either Insert or Change.  In Insert mode,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serted  into the text and existing characters are 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ained;  in Change mode,  characters typed at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those under the cursor.  All editing is done i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Remaining  memory is reported in bytes for CP/M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  paragraphs  (16-byte  units)  for  MS-DOS 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otal memory remaining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two columns of the screen are reserved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user.  The second column will contain a '+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entries below the current line that are  hidd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 i.e.,  if the current line is at the current depth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descendents  not being displayed.  The  second  colum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'c' if continuation lines are 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'T'  in the first column indicates that the lin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or Root.   A 'B' indicates the beginning of a 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 A 'b' indicates the block-begin line, although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well-formed.   An 'E' indicates the end of a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lock.   An 'e' indicates the block-end line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tself is not well-formed.   A colon,  ':', indicate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 block.   A 'V' indicates that the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oot-to-Node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labels  are  found  only  in  Outline  files, 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Text files.   The type of file can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creen and can be changed to the other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ing session by a toggle command.  The line label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vel of the node.  The decimal form also gives the  ord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 among  siblings  of  the  current  line  and  all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diting a Text file,  the symbol '&gt;' appears wher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ould appear in the same document,  if it were chan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utline  file.   The  symbols  makes  it  easy  to  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 lines  in Text files;  no continuation line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&gt;'.   The symbol is only for display purposes and i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the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Depth /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beginning of any edit session,  the default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lines may have been set to any value between 1 and 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can be changed during the edit session.  It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 increment  and decrement the depth one level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pth  is  automatically  adjusted  in  at  least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.   First,  when a view is requested in whic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 or its parent is placed on the top edit 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 is  changed  to  that of the sons of  the  new  top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if there is a command to shift a line or structur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evel  and this new level is deeper than the current 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depth is incremented so that the  shifted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continuation  lines are hidden,  they can be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 with a toggle command.   A selection of other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effect of automatically restoring continuation lin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These are the commands which create continuation lin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is either Insert or Change.  In Insert mode,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serted into the text and existing characters are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nd retained.  In Change mode,  characters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replace those under the cursor.  No command ar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Detailed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68 distinct commands (as of 12/6/85). 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hat make up each of these commands may be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s  you  see fit.   These commands are specified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,  OUTINST, describ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reasons for allowing commands to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.  First, you may want to define CLASSIFI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the same as similar functions in other package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.  Second, you may want to take advantage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unction keys on your microcomputer. 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 the functions are designated only by name. 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or print the actual keystrokes that make up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UTIN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of  these  commands may be used at  any  tim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text.    Depending  on  mode,  ordinary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 or change the characters on the screen 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commands, on the other hand, take actions o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ay consist of one or more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egin a sequence of command keystrokes and deci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lete it,  you can cancel the command with the Space 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valid keystoke during a sequence will have the same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l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trol 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commands  are very much like  their  counterpar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word processors.   They are responsible for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1.  Cursor  left.   This  command moves the  curs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the left.   It will move from the beginning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end of the previous.  The screen will scroll dow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essary.   The  cursor will not move beyon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ro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2.  Cursor  right.  This  command moves the  curs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the right.   It will move from the end of on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 of  the next.   The screen  will  scroll  up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cursor will not mov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3.  Cursor down.  This command moves the cursor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the line to which it moves is shorter tha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ccupied in its previous line, the cursor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the  new  line.   The screen will  be  scrolled  up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cursor will not mov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4. Cursor up. This command moves the cursor up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line to which it moves is shorter than the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ccuped in its previous line,  the cursor moves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line.  The screen will be scrolled down,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not move beyond the beginning of th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5.  Skip  Word right.  This command moves the curs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the right.   It will move from the end of one l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next.   The screen will scroll up,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t mov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6.  Skip Word left.   This command moves the curs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the left.  It will move from the beginning of on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of the previous line.   The screen will scroll down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 The cursor will not move beyon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7.  Left side of line.  This command mov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reme  left side of the textual part of the current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be one space to the right of the label (outline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next to the '&gt;' mark (text files).  If the current lin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,  the command moves the cursor to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8. Right side of line.  This command mov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reme right side of the textual part of the current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ither the end of the line, if the whole line f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or the last edit column, if the line is too lo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9. Top of page.  The command moves the curso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 corner  of the textual part of the fir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.10.  Bottom  of page.   This command mov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current display screen.   If possib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its current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Control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commands  are very much like  their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.  They  shift the document's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1.  Scroll page up.  This command moves the documen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ine  on  the screen.  The cursor  remains  in 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 except  when  the cursor is on the first lin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invoked.   In this case,  the cursor will reloc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2.  Scroll  page down.  This command moves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line on the screen.   The cursor remains in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 except  when  the cursor in on the last lin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s invoked.   In this case,  the cursor will relo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3.  Previous page.   This command call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.  If there is none,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4.  Next page.   This command calls in the next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re is none,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5.  Top of file.   This command calls in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.  The top line of the edit screen will be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.6. Bottom of file.  This command calls in the very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Make Entri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commands  include  the basic  mechanisms  for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to  a  document.  For labelled  outlines,  this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provides for the definition of sibling  and  desc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.1.  Add new line below current line. 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labelled outline,  this command adds a new  labelled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urrent entry, except when a continuation line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entry already has descendents,  the new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the  first son.   Otherwise,  the new entry i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.2.  Add  new  line at current line.  The  entr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 is moved down one line.  A new entry is cre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.  If you are working on a labelled outlin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dds a new labelled entry on the current line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s created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.3.  Split line at cursor.   The data o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lit at the cursor into two lines.  Normally,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is used to perform this function,  although any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when commands are installed.  I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scendents, the entry consisting of tex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ecomes the new first son.   Otherwise,  the text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ibling.   The new line will be a continuation l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4.  Add blank line after current group.  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line  can  be  added  to the  end  of 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lines,  using  this command.   This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 the  appearance of the outline.   It also serve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 that  allows multiple continuation groups to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vening numbered lines.  The reform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beyon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5.  Shift structure down a level.   The who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 from the current line will be shifted down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logically possible.  This is not possible for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lates  to its father as a first  son,  since  thi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gap between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6.  Shift  line  down  a level.  Only the ent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will be shifted down one level, if 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Again, this is not possible for any line tha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father as a first son.  Continuation lines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7.  Shift  structure  up a level.  The  who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from the current line will be shifted up one lev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logically possible.   If the current line is at lev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vel 1 with siblings preceding it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8.  Shift line up a level. Only the ent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shifted up one level, if this is log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if  the  current  line is at level 0 or at level  1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s preceding it,  this is not possible. 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Toggle Condi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1.  Toggle outline / text.   A labelled outlin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a structured text file and vice versa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.   All line labels are removed when an  out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to a text file.   Line labels are introduced on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 lines and the root,  when a text file is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ut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2.  Toggle  continuation  margin.   The left  margi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 lines can be shifted from the leftmost colum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dented below the label,  and vice versa,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3.  Toggle  labelled / continuation line.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can be switched between labelled and continuation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.  The  label is added and stripped off  alter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command.  The first son cannot be  converted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as long as the entry remains the first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4.  Toggle help prompts. This command allows you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ext-sensitive  help lines on or off.  By  turn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f, you gain three more lin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5.  Toggle  insert  / change mode.   Editing  begi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n insert mode.   That is, every character typed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cument;  the character under the cursor is pus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In change mode, characters typed replace character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.   This  command  allows you to switch  a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.6.  Toggle classical / decimal labels.  The label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 document  are  changed  from a  decimalized  form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 form or vice versa.   This command has no effec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belled  text  document.  Classical labels,  from  high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level are (with exampl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pper-case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upp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rabic nu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low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 lower-case Roman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parenthesized upp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parenthesized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) parenthesized lower-case Rom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) paren'd lower-case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Format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 factors can be specified during an edit sess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ize and shape of your screen, and the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aces into your text.  The default values for all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s set before editing by using OUTI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1.  Specify  rightmost edit column.  This comm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efine the last column in which data that can be edi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t  must  be  at least one less  than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rightmost  screen  column.  This command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" your edit window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2.  Specify rightmost screen column. This comm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define the column in which the '+' mark is  post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has undisplayed data to the right. 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at least one more than the currently  defined 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3.  Specify  last edit row.  This command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 the last row for the display of data that can be 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is 25.  It allows you to "shap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ndow at the bottom. Also, you can use it to retain i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art  of a document while you edit another part of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elsewhere.  Use  this  command very  carefully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are undefined if the value exceeds the actual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on the screen.  Such use may cause peculiar behavior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4.  Specify  TAB  position factor.  The TAB k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o move the cursor to every consecutive multiple o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number.   A value of 5 or 8 is often  used,  althoug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range of 1 to 15 may be defi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.5.  Specify  spaces to indent per level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to  enter the number of spaces of indentation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of  an entry.   The change will be reflected bo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n the 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Hide In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1.  Show node's parent at screen top. 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 is presented at the top of the screen, 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immediate descendents (sons).   The depth for editin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2.  Show  node at top of screen.   The current  n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at the top of the screen,  followed by  its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ts.  The  depth  for editing is set to the leve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3. Increment depth displayed.  One level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pth of display, up to the maximum depth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4. Decrement depth displayed.  One level is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pth of display, down to the minimum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5.  Specify depth displayed.  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 of display, a value between 1 and 9.  Enter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nge.   Only entries down to the level specified will a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.6. Hide / show continuation line. Continuation l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and restored to view during an edit sess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give  a more compact view of the  document.   Certa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automatically restore continuation lines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witched off.  These operations include word-wrap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 text" and "Reformat.",  since these operations mus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1.  Find text phrase.   After entering this comm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ompted for the phrase.   A search will be d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document for the phrase,  down to all lines at the 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effect.  If it is not found, the computer will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rriage Return will escape from the prompt for a phras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2.   Find  and  replace  phrase.   After  ente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you will be promted for two phrases in turn.  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 of the entire document for the first phrase. 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the second phrase will be substituted for i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, the computer will beep.  A Carriage Return wil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first prompt for a phrase and return you to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3.  Find  or replace next.  This command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last find or replace operation.   The oper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 by the user until no more search phrases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4.  Show  path  from root to  node.   With  this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the edit screen is split in half.   (If the ed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lready  a half screen,  this command will restore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to editing.) All editing is now done in the bottom 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top half is presented all the antecedents of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.5.  Reform entry.   All data in a group of 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are  reorganized so that each line is made up of 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ords as will fit on a line.  The group in this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nsidered  to end with the first labelled line o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lank continuation line.  Lines are broken at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r a hyphen.  All multiple contiguous spaces ar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ace.    The cursor is placed at the end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Delete fun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1.  Delete character at cursor. 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deleted. If you are at the right end of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haracters further to the right,  the nex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2.  Delete  character to the left.  The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cursor will be deleted. If you are at the lef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ne,  the  current line will be appended to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3.  Delete word to the right.   The word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deleted. If you are at the right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re are no characters further to the right, 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4.  Delete text on current line.  The entir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  will be deleted.   The line will remain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may be currently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5.  Delete current structure.   The structur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line will be deleted.  Since even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ts  is  a structure,  this is a good way of delet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,  including its label.   This command should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since all descendent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.6.  Recall last deleted structure.  If you 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,  structure,  or block, it can be rest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unction. Only the last deleted structure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way.   You can also use this capability to propag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throughout the file by deleting it and then  re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 Blocking Fun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1. Mark beginning of block. Use this command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a block,  that is,  a group of adjacent 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begin at the same level.  If the block is well-form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'  appears in the leftmost column against the entry so  ma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mainder of the structures in the block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:' in the leftmost column.  If the block is not well-form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appears agains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2.  Mark end of block.  Use this command to mark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lock.   If the block is well-formed,  an 'E'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 column  against  the entry,  and the remaind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 in the block are indicated by a ':' in  the 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 If the block is not well-formed, an 'e' appear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3.  Copy block.  This command works only if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.  If the block is well-formed, a copy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 to the location indicated by the cursor.  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move with the transfer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4.  Move block.  This command works only if the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formed.    If  the  block  is  well-formed,   the  b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from its previous location to the location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cursor.   The block is effectively deleted from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block marks move with the transfer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5.  Delete block.   This command works only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well-formed.   If  the block is  well-formed,  the  b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 from the workspace.  If accidentally deleted,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recalled  with  the recall  last  deleted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6.  Shift block down a level.  This command cause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in a well-formed block to be moved down a 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the outline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9.7.  Shift  block up a level.  This command cause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in a well-formed block to be moved up a leve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the outline,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 Filing Fun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options  allow you to save or to  discard  your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 save a structure or block to another file,  and re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into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1. Save file / return to CLASSIFIER. With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  session is saved to a textfile on  disk.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exactly as you saw it last in the  workspace.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o the main window of CLASSIFIER,  where you ca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cument to be edi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2.  Save file / return to DOS.  With this comma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session  is  saved  to a textfile  on  disk. 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exactly as you saw it last in the  workspace. 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3.  Save file / remain in edit.  With this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session  is  saved  to a textfile  on  disk. 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exactly as you saw it last in the workspace.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o the workspace and the cursor to its last loc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4.  Quit / Abandon all changes.  With this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can be abandoned; it will NOT be saved to a text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 Since  this could be disastrous,  you are asked "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?  (Y/N)  ".   If  you answer "Y",  control  return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 of CLASSIFIER without updating the file you wer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.5.  Save  current block to file.  If there is  a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lock in the edit buffer,  it can be saved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urrent file being edited may not be us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a  labelled outline,  the current type of label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the labels adjusted to start with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6.  Save  current structure to file.  The structu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ursor sits can be saved to a file. If th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line,  the whole edit buffer is saved to file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urrent file being edited may not be used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a  labelled outline,  the current type of label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with the labels adjusted to start with the number 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save a classical outline to file.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subsequently processed as an  outline.  A  deci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ile ca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0.7.  Read  a  file  into the edit buffer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to  enter the name of a file to be read into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If you are editing an outline,  the new materi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 into the outline.  If you are editing a text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terial will be incorporated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Th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1.1.  Print  current  block.  If a well-formed  b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edit buffer, the block will be print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 a labelled outline,  the current type of label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 the labels adjusted to start with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1.2.  Print current structure. The structure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its can be printed.  If the cursor is on the root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edit buffer is printed.  If you are editing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,  the current type of label will be used, with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start with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1.3. From the main CLASSIFIER screen, the option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may  be  chosen by entering zero or more  spaces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Control-P.  You will then be asked fo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1.4. Whether printing is selected from the main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edit session,  you will be given the value of six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asked if you want to change each one in  tur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umber of cop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number of spaces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number of line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number of lines in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number of lines in the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number of lines to skip between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ial  values  of  these options are  set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section of the OUTINST program.  Th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by entering Return for each in turn,  or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to accept them all.  You may escape from the pri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y entering a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Install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OUTINST  will let you define  all  68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(including  as  many synonyms as  you  like for ea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 help messages, and 16 default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program from the command prompt by entering:  OUT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nu of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elp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band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enter the letter "C" you will be given  a 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 command groups.  The menu includes a [P]rint and a [Q]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[P] and [Q] options are found on many of the me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ST. They allow you to print the current menu or to le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screen,  [P]  allows you to print  the  entire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 the  number of any one of  the  command  group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 list  of the individual commands in the group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, followed by the [P] and [Q] options.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nd  by number.  If it is not yet  defined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 function,  you should enter the  keystrok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the function.   Enter the key sequences for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urn.   Several keys have special predefined meaning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ckslash,  '\',  will cancel the last  keystro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  Return  is  used  to  end  the  defining  sequ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A Carriage Return as the first response to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revious value for the function to be retain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equence may not begin with the TAB key  (Control-I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its standard function in a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define a Carriage Return,  or  CONTROL-M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e  sequence,  you  may enter  the  letter  "M"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 beyond the first are converted into  Control 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DEL and characters beyond ASCII 127.   Also,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may  not be a complete left-subset of another 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mbigu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command  chosen  from the  menu  has 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least once, you will be 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hang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 [A]dd,  you will be prompted  to  ent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mmand sequence. You may enter as many unique syn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. If the sequence already defines another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ask you to choose which command you really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to defined.  The other command may be redefined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the sequence matches the lead-in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ommands,  you  will have to re-enter a sequenc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[C]hange and only one command  sequenc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defined  for the current command,  you will b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to enter the replacement sequence.   If more 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defines the command,  you will be asked to choo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the  sequence  to  be  changed.  The  rules  for 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 definitions  under  the [A]dd option  app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hang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hoose [D]elete and only one command seque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defined  for the current command,  that definition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deleted.   If  more than one  sequence  def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you will be asked to choose the sequence from a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to the main menu of the program,  choose "H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ine installation. You will see one of two possibl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help has not been defined before,  you will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initial help lines.  These are the lines that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outline screen before any command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other hand,  if one or more help  lin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 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han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vi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rin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 [A]dd,  you will be  prompted 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 This  must  be  the lead-in sequence of 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(Help lines will appear at the top of the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 program  when those keystrokes of the command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) You will then be prompted for the three help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ppear on the screen in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 [C]hange,  you  will see  a  table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Choose  the sequence to be changed and  re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the help lines.  You will be able to keep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R]eview, you will see the table of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the   sequence  of  interest  by  number  to 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el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oose [D]elete,  you will again see the  t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Choose by number the sequenc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P]rint,  all sequences and help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help lines are stored in the file OUTLINE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xt  file that can be directly edited with any  text 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OUTLINE  itself!   Remember  that all help  lines  co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s.  New  triples  of lines can be defined and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lead-in sequence under the "Help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 again to the main menu of the  program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D" for defaults, you will see a menu with the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groups. These groups are: (1) Toggle defaults; (2)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efaults;  and (3) Miscellaneous defaults.  The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correspond directly to the toggle condition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creen commands.  The last group corresponds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oosing any group,  you will see the particula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et for every edit session.  All of thes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under command control during an edit sessio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are values, not commands themselves, so that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default or a synonym for a defaul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rogram  OUTINST  will  create  or  modify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DAT and OUTLINE.HLP.  These must eventually be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or directory as OUTLINE.COM and OUTLINE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 System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  of   CLASSIFIER  was  done  in   Pascal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  the   TurboPascal  implementation   from   Bo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was used.   The application builds an in-memory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representation  of  the document.   It  employs  a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cal heap for its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nvoked,  the  entire  file is loaded  into 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At  this  time,  CLASSIFIER cannot process 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 the size of memory available for the  edit  buff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 maximum  size of file that can be handled depen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in your microcomputer.  The edit buff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remaining after loading the operating system,  an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, and the CLASSIF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ER  provides  compatibility  with  many  othe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 and text processors.   The documents it  cre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s  are standard ASCII text files,  with no extended 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oes  use these standard codes in some  unconventional 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making  it  somewhat easier to  port  file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under CLASSIFIER to other word processors than i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s from other word processors to 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all continuation lines are marked by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line.   If there is not a space at the e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s  assumed  to be labelled.  If no label is fou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this treated 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line of every labelled outline file is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line.   This line consists of spaces  and  tab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to associate two format parameters with each file: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paces of indentation per level and (2)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 of the left margin of continuation lines. 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paces on this line is equal to the number of lead-in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If one tab follows, continuation lines are flush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wo tabs,  they are indented below the  entry.  Thes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s; if they are missing the defaul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 in decimalized labels are not validated;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digits and periods is validated.  Thus,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0.0.0.' will convert to the appropriate level 3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Borland Int'l       9.5.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CP/M                9.6. 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. MS-DOS              9.7.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. KayPro              9.8. Wa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