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BBLE! 2.0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out 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Babble!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copies to friends and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BBS sysops wishing to distribute Babble!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NDOR.DOC and SYSOP.DOC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Babble!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ble! 2.0 is provided at no charge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Babble!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Korenthal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Kor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