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BLE! 2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"for-profit" disk vendors:  If you're in the ASP, we lov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put our software through you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f you're not ASP-approved, that's okay, we still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 read the following distribution requirements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 is to make sure your custom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nd user groups who wish to distribute 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who wish to distribute Babble! should refer t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relating to them.  Individual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Babble! suitable for vendo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Septem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