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 program will ask you to type in a beginning word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generating all permutations of the letters. the way I did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ecursive routine to rotate the letters. Thi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in an inverted tree.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c (Beginn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bca         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\       /    \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   acb    bca   bac    cab   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the left side of every tree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I had to use a first time switch to prune out the duplica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to a file by typing 'ana &gt; file.txt'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this the beginning prompt will be written to th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displayed on the screen.  The program will st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so just type in your begin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