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phabet Soup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Larry Ne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akes from one to five scrambled words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es them to a standard dictionary of wor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ut to the screen which valid words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possible solution for the scrambl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er can run MSDOS, it ought to be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It uses text mode only and ough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 128K PC if any exist out there!  I'd advi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2.0 or later or th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inspired by the Jumble word game in the Cincin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irer and represents an excellent way to cheat at i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 Also, this program could be given possib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for Scrabble-type word games and 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id words.  Finally, it will solv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scrambled word games that places like McDonald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Evan's give to kids on those paper place mats.  (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is program to create a new market for home PC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files, for sake of brevity and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, do not have the '-ed' versions of verbs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used as adjectives (like 'winged').  Also, the '-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-es' plurals of most words have been omitted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ny consequences in solving the Jumble g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 since it doesn't use those versions of the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olutions.  In other applications, tr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word minus one 's' or 'es' if prese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standard plural is the desired answer. 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ambled word is 'gges', then inputing 'gge' (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the 's') will yield 'egg' as an answer. 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'eggs' was scrambled -- it's a joke, son! :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Jumble -- this program will not giv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, since it often includes a pun which I can't progr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understand!  It can help with the thre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 word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files themselves are simple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cross a word that is not in the diction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imple to add the word yourself.  Just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the word and add it to the appropriat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ord processor or editor.  You don't even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ze the file.  Make sure that you write the fil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, Scrabble, Jumble and Cincinnati Enquir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their respective publishers.  McDonald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Evan's are restaurants which my family has bee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ing uploaded as shareware.  What does that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st majority of people out there won't find a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Fine and good -- pass it on to a BBS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all the following files in their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LESTE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    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WS           3487  Words, &lt; 4 let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WORDS           12575  Words, 4 let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WORDS           22304  Words, 5 let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WRDS            38458  Words, 6 let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WRDS            51533  Words, 7 let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WRDS            58749  Words, 8 let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WRDS            59358  Words, 9 let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WRDS           53078  Words, 10 let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WORDS        103392  Words, &gt; 10 let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SOUP DOC      4052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SOUP EXE     47785 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his out and find that you have a us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hool, classroom, personal, cheating at word games)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ive dollars at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ry Ne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04 Amberwood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ncinnati, Ohio 45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assume any liability for losses, injury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ishap arising from the use or ab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 pay for it!  No warrantees ar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applicability of this program for an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EGAL stuff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FUN to write -- I'm looking for another w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to write another cheat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Ne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Cs aren't meant for fun, why are you sitting there?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