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V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V TRIVIA is a fast paced television trivia game. 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500 television trivia questions is random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ed to the screen.  With each question tha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multiple choice options are provided from which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.  TV TRIVIA allows the player ten seconds to read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spond with the number corresponding to the answer the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TRIVIA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is simply executed from the DOS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TV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executed, TV TRIVIA will display a list of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players and the percentage of correct responses they ach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TV TRIVIA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 and their percentage ra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t least twenty questions must be attempted before TVTR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Top Ten listing is displayed, the player can enter &lt;Q&gt;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VTRIV game and return to DOS or press any key to advance on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V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after pressing any key (other than &lt;Q&gt; for Quit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Ten listing the game screen is displayed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&gt;&gt;&gt;&gt;&gt;&gt;&gt; TV TRIVIA &lt;&lt;&lt;&lt;&lt;&lt;&l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Shareware by The Mother Board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(515) 986-346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pyright (C) Jacque Shipley, 198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vision trivia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swer: [ 1 2 3 4 &lt;Q&gt;uit to DO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Remain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ndomly cho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s displayed to the screen.  The ten second tim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down the seconds, emitting a beep as each second p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remaining secon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rrect answer is choosen, TV TRIVIA will sound a bel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orrect answer to the total RIGHT answers accumulated so f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correct answer is choosen, TV TRIVIA will sound a siren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 incorrect answer to the total WRONG answers acquired so f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ten second timer should elapse before you respond, TV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unt this as a wrong response and sound an alarm and ad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answer to 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exit the game, simply select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Q&gt;uit to DOS.  If you qualify as one of the top ten players to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TRIVIA will congratulate you for becoming one of the top ten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mpt you for your name to be entered in the Top Ten lis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ce again see the Top Ten list displayed with your nam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  Follow the prompt and press any key to continue (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).  If you exit the game before you have completed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required for eligibility to the Top Ten list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fy as a Top Ten player, the Top Ten listing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to press any key to continue (return to 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share TVTRIV.ARC with others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stributed with TVTRIV.EXE, TVTRIV.DAT, TVTRIV.TOP and TVTRIV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TVTRIV.ARC distribution package.  These files must not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or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TRIV.ARC is distributed as Shareware soft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VTRIV, and if you find it to be a program you use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$5.00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acque Shipl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N.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mes, Iowa  5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que Shipley shall not be held responsible for any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 to hardware, software, or peripheral devic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VTRIV.  All responsibility lies in the user of the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are indeed owed to Mike Woltz of Buffalo Creek BBS (5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-8496 for his assistance.  Without his help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possible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