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QUATRIS II (tm) - ORDERING FORM in ENGLISH, GERMAN, &amp; FRENC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VIEWING "Q-ORDER.DOC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"QMANUAL.DOC" or run "READDOC.EXE" if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operation of QUATRI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ATRIS is 1st place winner of 1990 12th Rockwell co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ATRIS PRO is named as one of the Best New Programs of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Softwa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I is NOT a SHAREWARE, PD, or a free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n  UNREGISTERED  Openware   (ATP - Association  of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) version of QUATRIS II.  This  version of QUATRIS II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distributed, but may not be modified or changed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ercial  version  of  QUATRIS II may not be duplicate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for backup purposes.  QUATRIS II is not copy prot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we  have  include  the  ordering  form  in  three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,  ENGLISH,  GERMAN, and FRENCH.    Please fill-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form and mail it to us with a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LL CHECKS PAYABLE TO CITADEL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GLISH] - ORDERI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7 W 5th ST., STE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CA 9002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I VERSION 1.10F                             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E: ___/ ___/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Item       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QUATRIS II REGISTRATION...............$19.00 ea.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 (PRO ver F) MATH VERSION*....$7.00 ea.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OPTIONAL: This special offer for QUATRIS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when you buy QUATRI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half the regular price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, Packaging, Disks..$4.75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on't include shipping f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ompletely ignore you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ver seas, add................$4.00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-- 360k Disk, add................$0.50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(** California residents ONLY **)...8.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- (Check only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5.25" (360 K - Add $0.50, you're making us do more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3.5"  (720 K - Recommended for transpor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lt;Include this form with your check (US funds in US dollars)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PLEASE PRINT YOUR MAILING ADDRESS CLEAR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, __________________________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ccupation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  Phon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or obtain QUATRIS I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ERMAN/DEUTSCH] - BESTELLUNGS FORM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7 W 5th ST., STE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CA 9002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I VERSION 1.10F                           WAREN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UM: ___/ ___/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ge                Artikel                Preis/St.    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Registrierung QUATRIS II ................$19.00 @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 QUATIRS I ..................$7.00 @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ES ANGEBOT!  Registrierung QUATRIS I (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version (dieses Angebot gilt nu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I kaufen.  Der regulre Preis fr QUA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betrgt 15.95 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o ....................................$7.75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-- 360k Diskette, zuzueglich........$0.50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(Bitte nur eins ankreu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5.25" ( 360 K, $0.50 zuf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3.5"  ( 720 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&lt;Scheck oder Bargeld&gt;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BITTE GEBEN SIE IHRE ADRESSE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,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a/Beruf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: _______________________    Telephon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 haben Sie QUATRIS II erhal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entar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RENCH/FRANAIS] - ORDRE FORM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7 W 5th ST., STE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CA 9002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I VERSION 1.10F                                FA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TE : ___/ ___/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            Article                  Pr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QUATRIS II ..............................$19.00 @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ULTATIF: QUATRIS I (PRO ver 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S VERSION*................$7.00 @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*Vous devez acheter celui-ci avec Quatri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pecial prix.  Regulier prix pour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I (Pro ver F) est $15.95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et maniement....................$7.75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-- 360k Disc, ajouter...............$0.50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 ( Verifier une seul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5.25" ( 360 K - Ajouter $0.5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3.5"  ( 720 K - Recommander pour transpor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&lt;     Joindre ce formulaire avec votre      &gt;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&lt; paiement chque ou comptant en US dollar. &gt;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ECRIRE EN MAJUSCULES VOTRE POSTE ADRESSE CLAIRMENT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: __________________________,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gnie/Metier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 Adress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: ______________________   Telphon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rez-vous entendre ou obtenir Quatris I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ire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ORDERING INFORMA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Mo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LL CHECKS PAYABLE TO CITA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you will receive the latest version of QUATRI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nts viewed at the beginning of the program, title p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s  Super Tetris  &amp; Quatris II, etc.  will  not 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version of Quatris II.  The registration fee is only $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$4.75 disk &amp; handling charges AS SPECIFIED in the order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ould  also like  to  receive  QUATRIS PRO ver F Math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actice  your addition skills),  please  include  additional  $7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oth  QUATRIS PRO &amp; QUATRIS II.   This  special off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you order at  least  one QUATRIS II (Regular pr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IS PRO is  $15.95).  If you buy only one QUATRIS II,  you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more than one of QUATRIS P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and fill-out the form included in this file to order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gnore  your order  if you do not include the ordering for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 have a printer,  please  write out the form and fill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a separate sheet of pap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n order, please send all checks or money orde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7 W 5th ST., STE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CA 9002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 your  check with the ordering  form  included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ll checks MUST be drawn on  US funds in  US dollars!  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non  US currency,  but  you must  send an additional $5 (U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exchang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 regarding  this  product,  or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please call our BBS and leave us a message in Quatris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Soft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701-7465, Ope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"J 5" to join Quatris conference, and "C" to leav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7 W 5th STE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 CA 90020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receive  a  defective disk, please contact us, and we'll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new copy as soon as possible.   Please allow  1 to 2 week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.   If you  do  not  receive your  copy within  3 to 4 wee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by  MODEM  or by voic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886-5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3)384-01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 R E E   U P G R A D E   T O   Version 1.1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ALL PREVIOUS VERSIONS OF QUATRIS II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..............................  $4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our upgrade form will be IGNORED if you do not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fees.  Please do not supply your own disk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- ____ 5.4" ____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: ____ (If you have purchased more than 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upgrading from version 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our current version of QUATRIS I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Please print your name and address clearly.  If we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you in our database, your upgrade form will be igno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