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A R Z O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ltimate Battle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7 Doug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able of content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Start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Ships, Starbases &amp; De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6.  Battles in WAR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Ga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9. 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1.  How to Register - Order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what you will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Millions of light-years from Earth a galaxy is in turmoil.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 fight for total domination.  This battle weary corner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WARZO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ZONE is a space battle strategy game for 1 to 5 players (huma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ntrolled).  Each player starts at his/her homeworld with a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ger sized fleet.  With this fleet and a starbase, the goal i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planets to build a galaxy conquering flee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hoose to have from 5 to 10 planets to fight over.  Some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orthless dust balls, while others will contain enough materi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onstruction of several warships.  If you have enough material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build ships ranging from a simple but fast scout ship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y starbase capable of building additional ships and protecting a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but the strongest fle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determine the winner by his score or play until the str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 has shattered any remaining resistance.  Be too aggressiv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spread your fleet too thin, play it safe and other fleets could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yours.  Test your strategy in the WARZ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t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the program by typing "warzone" and pressing ENTER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screen appears use the up/down arrow keys to select an optio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implement that op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main keys you will use in warzone are the Left, Right, 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as well as the Enter and Escape keys.  Others key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used most of the time for most menus and othe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ant to play a new game, so press ENTER on the top line.  You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 Game menu.  Here you can select the number of planet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 to 10) and the number and type of players.  For each of the five emp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: 1) No-Player, 2) Human Player, or 3) a Computer Playe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which type press the first letter: 'n' for no-player, 'h' for hu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' for computer, or use the SPACE-BAR to cycle through these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monstra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play, but just want to see what this game i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a couple of computer players (no human players).  Once the ga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you can pick how long the computer waits between turns und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(see section 7).  Sit back and watch the computers fight it ou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un and instructional to watch computer controlled empires fi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Left/Right arrow keys to select the empire.  Each empi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, a technology rating, and an aggressiveness ra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a.  Technology Rating - abbr. TECH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chnology rating is based on an scale from 1 to 10.  The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affects the power of ships and starbases. However, planet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system independent of an empire's technolog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empires that have a technology of 5 so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fight as far as technology goes.  For a fair game, technology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out the same for all players.  On the other hand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give a player or players an advantage, or a disadvant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 computer controlled empires to be no match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 high technology and you a low technology.  Yes, a few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atings that break the upper end of the sca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 Aggressiveness rating - abbr. AGRS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easy!  The aggressiveness (what a word) rating is 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of 1 to 10, with 1 = docile and 10 = blood thirsty horde.  NOT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nly applies to computer controlled empires - Humans have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 which are unquant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.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picked the empires and number of planets you want -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line which says START G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ere will be a map of the planets in the upp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worlds of the planets will be color coded.  Each empire and its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ts own color.  This is helpful in identifying ships during ba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The first empire's color is white but its ships are g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st Empire          WHITE (ships are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nd Empire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rd Empire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th Empire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th Empire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you want a new map or not.  Press 'y'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ayout of planets.  Press 'n' if you like the curr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be asked if you want the computer player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 large fleet (that is if there are computer players). 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r this option, the computer players will start with the sa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as the human players.  However, if you choose y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empires will start with more than half of their entire fle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is option if you need a challenge - and you will certainly ge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 want to change one of these options just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prev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s proceed in a consecutive order until all players have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play, then the cycle begins again. (One cycle is equal to a wee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yer has several options available and his/her turn ends on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done and presses 'n' for 'nothing' more to do.  Press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you want.  Most of the options available have their own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ructions to help you.  However, the following list expl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options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 Deploy Ships  - option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ably the most important option available.  This is where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to explore unknown worlds, reinforce your planets, or attack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press the letter of the planet of ORIGIN.  This must b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lds and must have at least one ship in orbit.  Second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planet to be the DESTINATION of the fleet.  This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, even the planet of origin.  Next select a SPEED for the entire fle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entered these three items, a list of available ship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eet will be given to you.  Use the Left/Right arrow keys to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s.  Press ENTER to add the displayed ship to the fleet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to send the ships already selected.  If you wish to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there is only one ship available, pressing ENTER will send that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option to cancel it.  It is a good idea to cycle throug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vailable so you have an idea what kind of fleet you can s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st of ships given to you to make a fleet are only the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as fast as the speed you picked.  You might have to pick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f you want more ships to be able to join your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 Starbase  - option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be the second most important option you'll use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uild ships for exploration, defense, and offense.  There are m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s well as subtle points in using a starbase effectively so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ver all the b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name of the starbase is on the top line. 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starbase you can switch to any of the base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next lin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cite: a , d     Lacktite: a ,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a' is the amount of that material that you currently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d' is the net production of that material.  Duracite is mined eve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ek, but Lacktite can be mined only once every 3 weeks becaus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icate structure must be preserved for its power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ach of your starbases has two bays where construction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s place.  Each bay will show you the name of the ship be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ed on, its class, and percent completed.  NOTE: If a bay i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f there is not enough material to work on a ship in that b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for that line will be displayed in light gray sign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bay is inactive.  If the line is white, there is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s and it IS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Press '1' or '2' for the bay you want.  If the bay is empty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vailable ships that can be constructed will be giv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o select the ship you want to build in the bay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y already has a ship that is partially built,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to scrap that ship and re-use all the materials used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o f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Each ship uses 10 units of Duracite each turn.  ONCE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IS COMPLETE, IT WILL REMAIN IN THE BAY UNTIL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Lacktite TO POWER ITS ENGIN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Bay '1' has priority for materials over Bay '2' just as Star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priority for materials over Starba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Once a ship has been completed, the construction b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tart construction of a new ship of the same cla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hips available for that class, otherwise the b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in empty.  This makes it easier to maintain steady p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f course change the ship under constru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.  Start Starbase  - option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begin construction of a new Starbase as long 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PLANET you want to build the base around has a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ing greater than or equal to 80. (For more on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OLOGY see section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You must have at least 10 units of Duracite. 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this amount your are so poor in material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n't even be thinking about building a new b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s under construction use 10 units of Duracite just like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ve lower priority for materials than ship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eld projected from the planetary DEFENSE center (see sect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only protection a starbase under construction has.  The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ENSE rating of the planet, the better your partial star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arbases under construction are powerless and will be a pri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ttacking fleets - guard them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.  Review planets and ship classes  - option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ways you to view important info on planets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tter of the planet you want.  A brief list of sta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class can be seen by pressing numbers '1' through '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.  Fleet Review  - option '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see where your ships are and what condition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'(Base Access)' appears after the location of a ship,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at ship has access to a starbase and will repair faster,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crew members, and replenish torpedoes - its a nice place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.  Empire Data  - option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you who your opponents are and their Technology rating (Tech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ggressiveness rating (Agrs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ips, Starbases and De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8 classes of ships.  A Starbase can be thought of as a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 of ship, just one that can't move. A Military Depo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t of as an 8th class, just one that doesn't move. Each clas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important characteristics.  Here is a brief descrip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SCOUT - small, extremely fast, easy to build, good for expl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usy fighters, that sum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ECHSHIP - slow, not designed to fight, reason for exis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a planet's TECHNOLOGY and DEFENSE ra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much as 20% (see section 5), requires no Lackt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LIGHT CRUISER - moderately fast, decent fighters (especi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s), good enough to take on a few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echship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HEAVY CRUISER - almost as fast as a scout, very good fighting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ful, but doesn't take forever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*DESTROYER -  quite fast, good for defense, eats light crui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er ships for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*DREADNOUGHT - fast as a heavy cruiser, built for destro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ucky enough to be in the way, however tak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ng time to build and takes tons of Lackt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STARBASE - can't move, ultimate defense of a planet - can tak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mall fleet with help from planetary defense, bui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pairs ships!, more powerful than a dreadnought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can be sa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*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T     - similar to a STARBASE but builds SUPE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ead of ships! (See section 10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 WEAP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se classes are available only in the registered version of WAR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0 to see how to order and soon you will have the DESTR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NOUGHT, MILITARY DEPOT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table lists the specs of each ship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     |  Max.  | + Power   |   Weeks to   |  Required   |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| Speed  |   (GW)    |    build     |  Lacktite   |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+--------+-----------+--------------+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UT         |   9    |     5     |      2       |      2      |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+--------+-----------+--------------+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SHIP      |   4    |     8     |      4       |      0      |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+--------+-----------+--------------+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CRUISER |   6    |    20     |      6       |      5      |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+--------+-----------+--------------+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CRUISER |   8    |    45     |     10       |      8      |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+--------+-----------+--------------+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ESTROYER    |   7    |    65     |     16       |     12      |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+--------+-----------+--------------+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READNOUGHT  |   8    |    80     |     25       |     18      |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+--------+-----------+--------------+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BASE      |   0    |   120     |     50       |     30      |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+--------+-----------+--------------+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MILITARY     |   0    |   150     |     50       |     50      |   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T        |        |         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Power values in the above table are for ships belong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with a Technology of 5.  To obtain the Power of a ship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, just multiply the power value given in the tab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of the ship's empire and divide by 5.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Cruiser belonging to an empire with a technology of 4 w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= 20 * 4 / 5 = 16 GW.  While a Light Cruiser belonging to an e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echnology of 10 would have power = 20 * 10 / 5 = 40 GW. (GW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gaWatt, which is 1 billion wat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above values should be used only as a guide.  Actual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fferent due to damage, technology dif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build 5 ships of each class except for starbas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. of 2.)  Therefore the maximum fleet size is 22 ship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hip which survives a battle will earn one experience poin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ship will be able to use its weapons more effectiv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tself to take less damage in a battle.  Experienced ships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win in a closely matched bat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ll slowly repair themselves on their own.  It may be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heavily damaged ship (especially an experienced one) 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starbase for faster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ystems: Each ship and starbase has several ke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arp Engines:  The main source of power and propulsion.  O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amaged severely a ship is slow and helpless. The warp engin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aveling between planets and directly affect the maximum possible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engines produce 80% of the ship's tot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Fusion Engines:  Are used for slower than light travel.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here are the main back-up for the warp engines.  The Fusio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20% of the ship's tot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nsors: In battle, the Sensors track and target enemy ship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the aiming of the ships weapons is compromised.  Partic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Lasers do NOT rely heavily on input from the sensors,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imed roughly by sight. However torpedoes are extremely depend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ing information from the Sensors.  Badly damaged Sensors can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rpedoes going completely astray - sometimes even hitting a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r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Lasers:  Standard ship weapon (see section 9 for more info)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Laser effectiveness is re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orpedo Tubes:  The ship's torpedoes (see section 9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red through the Torpedo Tubes.  When damaged, the number of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ired at once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tructure: This percentage gives the condition of the ship'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ructure or framework.  ** IMPORTANT - ONCE A SHIP'S STRUCTUR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 THE SHIP IS DESTROYED!!! **  Damage to a ship's Structure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repair unless the ship is docked a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Life Support: Keeps the crew alive.  When damaged, se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become uninhabitable.  The main factor during a battle is tha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find it difficult or impossible to gain access to damag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hip in need of repa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Main Computer: Correlates data from ship systems.  A damag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false targeting information. Don't be surprised if a shi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functioning computer may not be able to fire at all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Shields:  The main defense for a ship, starbase, or depot. 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energy field surrounding the ship which block (try to block)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matter. Shields get their energy from the warp engin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ed by power from the fusion engines.  Once the shields ar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percentage of this power from the engines can be used to re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re.  (See section 6 for more on shields and shield str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 ship is hit there unfortunately will be casualti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jured:  These crew members have been taken out of actio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eal enough to return to du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: These crew members will never return to duty and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injured and dead a ship has, the less efficient it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ship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s are the spoils of war and are the source of true power. 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only source of the materials needed to build ships.  Th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 planet can be summed up with the following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TECHNOLOGY RATING - this number ranges from 0 to 100 and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development for that planet.  This is most important in the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ng of materials as explained in 3) and 4) below.  This rat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20 by sending a fully functional TECHSHIP 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DEFENSE RATING - this ranges from 0 to 100 and gives the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's defensive shield and weapons.  The power to the defens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fensive weapons is the same and is equal to the defense ratin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lanet with a Defense Rating of 50 will have 50 GW of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50 GW to use for its weapons.  Unlike ships, this pow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by a technology rating.  This rating can be increased by 2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ully functional TECHSHIP 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DURACITE RATING - ranges from 0 to 10 and give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cite the planet contains.  The production of Duracite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racite Rating times the Technology divided by 50.  The Duracite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RST number displayed and the Duracite PRODUCTION i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splayed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when you review a planet with a Duracite Rating of 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of 20 you will see a line that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ACITE RATING: 5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ACKTITE RATING - ranges from 0 to 10 and giv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tite the planet contains.  The production of Lacktite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cktite Rating times the Technology divided by 100.  The Lacktite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RST number displayed and the Lacktite PRODUCTION i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splayed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when you review a planet with a Lacktite Rating of 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of 20 you will see a line that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CKTITE RATING: 5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DURACITE is mined every turn, but LACKTITE can only be min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3 weeks (tu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attles in WAR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an enemy fleet reaches a planet with at least one defe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battle!  Enemy ships take turns firing on each oth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leet remains.  The number of defenders and attack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and displayed in the upper right hand window after each firing 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ble to identify the target ship by its shields,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 There will be a circle around the target ship showing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its shields.  Here is what the color of the shield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:    Shields in excellent shape - 80% to 100%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GRAY:    Shields still pretty good  - 60% to 79% 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GRAY:    Roughly at half capacity   - 40% to 59% 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 RED:    Starting to hurt now!      - 20% to 39% 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RED:    Shields critically low!    - 10% to 19% 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ISIBLE:    Hull taking al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f incoming fire.      -  0% to 9%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press ESCAPE during the battle and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1) change Battle Mode, 2) Turn sound on/off, or 3)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hree Battle Modes which define the speed of the batt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outcome.  The three modes are: 1) Normal Mode, 2) Fas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uper Fast Mode.  Normal Mode will give you the most inform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attacker and who was hit.  Fast Mode will not give you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uring the battle but is good when fleets are big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it through a long battle.  Super Fast Mode is so fas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blowing up and that's about it, use this mode if you are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battles or the fleets are hug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a TECHSHIP is part of an attacking fleet that wins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net the TECHSHIP will NOT upgrade that planet'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fense.  If you want to help that planet you will hav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CHSHIP to the planet again.  The reason for this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times when TECHSHIPS may be all you have to fight with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the case you are probably not doing very well) or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just won isn't worth helping.  In either case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e your TECH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AME OPTIONS - press ESCAPE in the main menu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nu allows you to load and save games, turn sound on/off, or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 Use the arrow keys to change the options available.  Press ESCA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option that probably needs explanation is the on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IT'.  This setting gives you control over how many secon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wait for you to read a screen before going o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 keys to change this from a value of 1 second u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wait time. (You can always continue immediately, usu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'c' - just follow the instruction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ame Tip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 of a game the most important thing is survival!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echnology and defense of your homeworld before looking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quer.  You start with one Techship so you can send this shi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ld to your homeworld (this sounds strange but it works,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ake it look like you have more ships than you actually do!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 reasonably developed homeworld, build and use sco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 the planets closest to you (that's a scoutship's main func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in the name).  This is a good time to build techships as we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building warships too early you will often find they s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bay waiting for materials!  Use any warships you hav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mewor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The Key to winning WARZONE is in constantly building up your worlds'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technology and defense and building ships as fast as you can!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ploying ships, it is a good idea to make the fleet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.  A single ship (even a very powerful one) has little cha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with a fleet of several ships.  Even if you can only send scou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arship, the warship will have a much better chance since the sc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some of the enemy's 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ance the importance of planets with the size of your flee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is extremely rich in materials but it is costing you most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to get or keep, it probably isn't worth it.  Try to take plan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 to planets that you already have.  This cuts down on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o bring in reinforcements and makes for a good def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war has gone on for while, you will probably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enemy's weaknesses.  Use this to your advantage.  Your oppon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not be able to protect all of their planets adequately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opponent(s) off balance by attacking these weak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hen building ships, starbases, or depots, why do they s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under construction even when they are at 100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o make sure you have enough LACKTITE.  Any ship o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onstruction can't be finished unless the requir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TITE is available.  Starbases and Military Depots requir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of LACKTITE so plan accordingly - you might have to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lanets to get the materials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hy does my fleet lose even when it is the bigger fle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factors may play a part.  A bigger fleet may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ongest fleet (it sure helps though!), the enemy's fleet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s of a higher class for one thing.  Another factor i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nent's ships may have more battle experience than yours.  Las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pponent may have a higher TECHNOLOGY rating than you which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him/her a greater advantage since their ships are stronger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if you have a TECHNOLOGY of 5, but your enemy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of 10 an enemy heavy cruiser will laugh at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ne of your heavy cruisers (same with all other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Weap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ship has two standard weapons: LASERS and TORPEDO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ERS consist of a highly focused beam of light.  The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directly related to the amount of power that is input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class ships will have stronger lasers than the lower class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COUTSHIP can put out about 5 GW while a HEAVY CRUI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bout 45 GW so its lasers will be about 9 times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es contain a small amount of anti-matter and are NO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power a ship can provide.  Therefore a SCOUTSHIP's torpedo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mount of destructive power as a HEAVY CRUISER's torpedo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higher class ship can fire MORE torpedoes than a lower class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pedoes can go astray, especially if a ship's sensors are sev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.  A torpedo will damage any ships near the point of explo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ll usually fire torpedoes (until they run out) over lase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ually stronger.  torpedoes will be replaced slowly by shi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-stocked faster if the ship is stocked a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e torpedo is equivalent to about 15 GW (Gigawat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Ethan Brodsky whose code (smixc127) made load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effects in this game so much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o Steve Moody for testing the game and letting me borrow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to Register - Ordering Information and what you wi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best way to order the registered version of WARZONE is to pri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order.frm" file, fill it out, and then send it in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pt not to use the order.frm, here are the essential step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nclude your NAME and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NUMBER of copies of the registered version at $1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us $3.00 shipping charges in U.S.A  ($6.00 shipping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U.S.A.) - PA residents add 6.0% sales ta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Specify 3.5" or 5.25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A CHECK or MONEY ORDER (drawn on a U.S. bank) fo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payable to Doug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g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llsboro, PA 16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Do NOT send your order through E-mail!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if you have any questions about ordering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ZONE feel free to ask me via E-mail at hood1707@epix.net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l'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 H A N K   Y O U   F O R   R E G I S T E R I N G ! !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registered you will receive the full version of WAR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The ability to build the DESTROYER and DREADNOUGHT class war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skirmishes with light cruisers, your fleet mean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ability to build MILITARY DEPOTS which are even str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rbase and allow you to build ADVANCED WEAP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HYPER LASERS: The standard ship lasers increased by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LO-GRADE P.C.: No, not a slow computer, P.C.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lasma Cloud.  A cloud of plasma which dissip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almost zero with distance.  Equivalent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edoes at clos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HI-GRADE P.C.: No, not a fast computer, P.C. again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lasma Cloud.  Equivalent to 30 torpedo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os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) RICHO-CHARGE:  A high energy, spinning torpedo which bou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 an enemy ship, then targets a new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ship hit takes some damage, but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ses energy with each hit until it diss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zero OR destroys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) SHIELD SHREDDER: Rips away enemy shields leaving enemy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enseless. (No damage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) ANTI-PROTON BEAM: Makes lasers and hyper lasers look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m flas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) NOVA DEVICE: In one shot gives up to 3 ships a crippling bl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NTI-PROTON BEAM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 survive long enough to build a MILITARY DEPOT, these ne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apons could make even a rag tag fleet something to talk ab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option to play with up to 26 planets instead of just 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More aggressive computer players.  So you think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 empires in the shareware version are wimpy?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the registered version and you may never want to le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world - the computer will stop at nothing to destroy any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holds.  You will truly have to fight for survival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mart or you will become another extinct race in the WAR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