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+- Velena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nect Four Expert System which Plays the Gam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ena is a Shannon-C type strategy program written to play Connect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ed on a knowledged approach that uses eight mathematical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s decisions. Since the rules are proven to be correct,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program are also correct. In this way it has be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Connect Four is a first player win and Velena is alway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if she play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Velena, you will need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IBM compatible, 386 or better computer (486/DX2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ur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VGA VESA-compatibl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-DOS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Fre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to be considered freeware, which mean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e it to anyone you want, provided no fee is charg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di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not disassemble modify or reverse engine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reason in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offered as is without warrants of any kind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efforts have been made to produce a functional and efficien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ould not be liable for any damage caused by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Running the program is entirely at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a fee is not required, I will be glad to receive a post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metown with your comments and suggestion about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author curren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iuliano Berto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a Bocchialini n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p. 43100, Parma.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-Mail:  gbe@aida.eng.unipr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donet: 2:332/80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ased on the knowledged approach of L.Victor 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esigned and implmented a sophisticated AI engin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V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ena is basically the same, except that even newer con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inques were introduced in order to reduce the problem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solving the game) to a more tractable factor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 Velena is available to anyone, while Victor (currently)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ank you L.Victor Allis for it's support while I developed V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the theory he made for solving Connect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m this program wouldn't have com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thank you Filippo Ghilardi who helped me to build the open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which took several days of work on his Pentium 133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 into Conn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'll describe the rules of the game as well as some nomencla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Four is a two players game which takes place on a 7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ular board placed vertically between them. On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yellow men and the other 21 red men. Each player ca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 at the top of the board in one of the seven colum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falls down and fills the lower unoccupied square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cannot drop a man in a certain column if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(i.e. it already contains six 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re's no rule about which color should play firs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confusion we will assume that men are either white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yellow and red) and that white, as in chess, always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however that Velena displays men in yellow and red even if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d as white and black respectively. Therefore whe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ena, yellow always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connect four men vertically, horiz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gonally. If the board is filled and no one has alligned f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game is drawn (that is after 42 moves if no one w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game won by white (O) and black (X) in fig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2 respectively. A possible draw is represented in fig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                  .......                  OOOX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                  .......                  XXXO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                  .XO....                  OOOX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X...                  .XXO...                  XXXO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X...                  .OOX...                  OOOX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OOO..                  .OXOX..                  XXXO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.1                    Fig.2                    Fig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(O) wins           Black (X) wins          The Gam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 need a way for representing a sequence of moves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I will use the same nomenclature as the one used for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columns are named from A to G, starting from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are numbered from 1 to 6 starting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we could represent each square of the board with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-number. For example the square in the middle of the lowe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1. The square above is d2 and the square on the left of d1 is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g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 C D E F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we could write down a game as a sequence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the endgame of fig.1 could have ris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b1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1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++ indicates the player who did that move won the gam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V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Velena on your hard disk, you can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"connect4" at the dos prompt. As already indica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the program needs among the other things a SVGA VESA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ds can be made VESA compatible simply with a device dri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 cases provided with the graphic adapter itself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, look in your card manual. Besides there are also man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which can make your graphic adapter become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 the computer will display the logo and the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ena is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ntirely mouse driven and the commands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able gadgets i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urely already noticed, Connect Four is very simpl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n't require many operations to control the game po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in the top of the screen can drive the program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Let's see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begin a new game, click this butt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the option by answering YES. If you make a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ange your mind you can answer NO and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set up a match between a player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players, or an autoplay, click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hoose the computer level this way. By defau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is kept by Velena and yellow side (which begins first)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layer. The default computer level is "stro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nable to win, you can lower the level to "norm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hint click this button and the compute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bably the most used option. If you make a mis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ndo the move made, just click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hen a two players game is set, only the last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back. But when you play against the computer,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back two at time because you can take back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s made it'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ke back more than one move by click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program current version with other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nished to play with Velena you can click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firm you really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are made by pointing the square in which the player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play. You can also move with the keyboard by press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7, where 1 is the leftmost column and 7 the right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aware when the computer moves you can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or the RETURN key on the keyboard and the last m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ard will flash for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y Velena is s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said before, Velena is an expert system able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This means that if the program is set to it's maximum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she always wins when she plays first and she is almo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when she plays second (untill you make a few game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beat her by the program he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are a beginner you can set a lower difficulty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is useful if you are interested in learning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Gam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t first sight Connect Four doesn't seem a very comple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mbinations of moves and the number of reachab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on the board, it should be noticed that it's not so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s it looks. Let's see some mathematic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e can make a raw estimation of game complexity noting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quare can be empty or occupied by either white or black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can be in only three different states, leading a tot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ity of 3^42 which is in the order of 10^20. Of course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bound which takes in count also the illeg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ake some finer estimations that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positions, anyway even the most fine estimation gives us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gnitude of 7.1 x 10^13, which is still to high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ion. To build up a brute force attack several tera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would be required, and current technology is far awa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. Besides the space requirements also the ti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out of what are called "reasonable resources". Finally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most impossible to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So Velena is not a brute force attack against Connect Fo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ly not. Velena is an intelligent program which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 the final result of a game using complex mathema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search strategies. The program is compact and str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tiny opening book of about 60.000 positions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lines. All the rest is calculated on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So why should I use Velena if it's unbeat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re are several reasons why this program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 represents the final word on Connect 4 (or so I ho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can outperform Vel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, Velena is very useful to train yourself against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 If you want to become a strong player then you should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with a strong player. And Velena is the str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But is Velena really so per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t's perfect in the sense that she's always able to win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first. This is because it can be mathematically shown tha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can be won by the player which plays first (if it plays well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how well the oppone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if Velena plays second, there's still a chance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defeat her. Once you learned how, you can easiliy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ver the purpose of the computer in this case (when playing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o win, but to avoid losing, if possible. In other words V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s a draw a good result if it plays with red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So Velena destroyed Connect Fo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but humans are humans and machines are machines. Connect F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teresting if played between two men. Of cour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s between man and computer, like there are no ch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 and a car. The latter will run alway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 will be given if requested. See section 1.2 for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. Please write in english or in 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iuliano Bertol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