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5                                JANUARY 20, 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ENIGMACROSS 1.5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been tested and runs fine under Windows 3.1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directly from ENIGMACROSS!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olve mode. If you are in Construct mode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to the left of the 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window opens. You have three options: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grid, solution grid, and puzzle page. Th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inting Puzzl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ENIGMACROSS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ENIGMACROSS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ENIGMACROSS printer utilities can st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xactly as outlined further down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with Version 1.4 of ENIGMACROS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EMX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looks for the EMX2LPT1.EXE printer driver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The printer driver uses the computer's primary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require a different parallel port, or a serial por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can be provi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ny limit to the number of puzzles you can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X subdirectory. The PUZZLE SELECTION WINDOW now fea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bars function only if there are more than 18 puzz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Construction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ENIGMACROSS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nstruction Mode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struction Mode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IGMACROSS, at the DOS prompt, 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simple installation procedu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printer type and sets up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2*.EXE ...........................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Othe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"highlight" the correspond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lue Word in the Acrostic Row, facilita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ENIGMACROSS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normally to correct any input errors. Use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to previous definitions. You have a maximum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. You can press PGUP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 You can change any clue by backspacing and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YES to jump to the first undefined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 on NO to begin Autoclue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lue begins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s you may have left undefined. "Click" on YE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defined Clue Word. If all words have been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MORE CLUES appears in the Clue Defini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turns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S. It is expected that you will be using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with ENIGMACROSS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ENIGMACROSS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CROSS printer drivers all print the blank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grid, and a complete puzzle on a single pag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with the proper numbering and cross referen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 five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DJ5.EXE ..... for HP DeskJet 500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PS.EXE ...... for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EP9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EP9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acrostic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plus $ 0.75 shipping for a total of $30.75 in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days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4,2075. Registered users, in case of a dire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0, 1994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