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to LineDrive...........................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Keys..........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Types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Statistics.........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ypes...........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ing LineDrive........................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Prize Fund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eam &amp; Owner Names....................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ineDrive...................................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ayout.................................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Update..................................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Edit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eam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Starting Lineup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Entire Roster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layer Options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Statistics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Position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 Contract............................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Player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Real Life Team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ssion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League Standings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Newsletter................................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te...............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Draft (or Auction).......................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League Records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ze Fund Options..............................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Out Season................................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ineDrive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to DOS..................................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Manager's Disk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Trades...................................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ng Free Agents.............................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......................................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 noticed that there are three things the average man 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can do better than anyone else? Generally those three th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becue a steak, run the company he works for, and manage a base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is the reason for Fantasy Baseball. Fantasy baseba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hat has swept the national pastime over the last several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Baseball allows a student or college professor, a Chairm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or a steel mill worker not only to manage a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ball team, but to "own"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own team made up of real-life major league star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owner, general manager, manager and  chief talent scout.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to agonize over the errors made by those mental midg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your favorite team into the cellar. Now the day to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re yours to make. Do you bench Canseco? Extend Fiel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?  Trade Clark for Clemens? When you own the team it's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.S.A. Today estimates the number of fantasy team owne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half a million (and growing!). The fantasy team own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diculously easy to spot. He's the guy who can't get to work on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paper boy was late again and he ain't leavin' until he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how Stewart pitched last night. He is the guy sitting in the rea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orce court watching ESPN's Sportscenter on his portable TV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wife is divorcing him for neg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LineDrive Fantasy Baseball brings Fantasy Baseball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Gone are the hours of pouring over the sports section, a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ms of paper, several pencils and a five pound box of era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ry to get a handle on your league's statistics. Line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your league in a manner that will reduce the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tatistical information to about an hour a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rive will conduct your player draft, keep track of team ros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s, player contracts, league standings, fees &amp; f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out your league newsletter for you. The program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of up to 45 players per team and can be played for "big bu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just for fu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program is set up as an Auction League (the "big buck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) it can re-define the office pool. Players no longer need to 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vely and watch the teams they drew in the pool but can buil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team, wheeling and dealing their way to weekly prizes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end 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s of LineDrive are simple. Grab 2 to 15 friends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eague. Decide on which of the 12 statistics you want to base you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standings on (see page 5) (you may use as many of th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hoose). Each team selects up to 45 real-life Major Leagu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raft or auction. These players then become the "property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that drafted them and their real-life statistics become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s Fantasy League standings. Each week the USA Today pu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 total statistics for all players in the Major Leagues. Thes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ered into the program and LineDrive determines the league stand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15 points for first place, 14 points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in each of the statistical categories that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asic of the game are simple it is loaded with nuances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5 players on a Fantasy Team's roster, only 23 are "active"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A LineDrive roster consists of 9 pitchers, 2 catchers, 1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man, 1 second baseman, 1 third baseman, 1 shortstop, 1 corner (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ither a first or third baseman), 1 middle infielder (shortst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baseman), 1 utility man, 5 outfielders, 7 reserve play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5 man farm team. Players who are not occupying an "active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unt toward league standings. Thus the trick a successful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uilding your team and then determining which players are "hot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them at just the right moment. While luck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ual owner to pick off an occasional weekly pot, the big winn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bly go to the owner who is a student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 requires the following  minumum  requ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ard disk, two 360 kb 5.25 inch disk  drives,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inch disk drive, or one 1.2 meg or one 1.44 m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rive. (A league of up to 6 teams may be played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360 kb floppy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 ON YOUR BOOT DISK. These are minu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exceeds these numbers that's fine. 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enough files and buffers specified it is a simple proced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dd the above statements to your CONFIG.SYS file. Simply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CONFIG.SYS file (found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boot-up diskette) into your favori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add the above lines. MAKE SURE YOU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 (there will instructions on sav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your word processor). DOS 5 users can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rogram that came with DOS 5. EDIT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instructions for LineDrive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xx} indicates a cross-reference to another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This symbol is also used in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rect you to the appropriate pages of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need more help than is contained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LineDrive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 (such as player names, salaries or statistics)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WordStar style edit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customized in many different ways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st suit your league's needs. In order to tell LineDriv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ant you must run the SETUP program. This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D.CFG, which in turn tells LineDrive which options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RUN SETUP FROM THE ORIGINAL DISKS. IN ORDER TO FRE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SETUP WILL DELETE ITSELF AFTER RUNNING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one time procedure that only takes a few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ineDrive is installed it will run for as many seasons a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is in existence without needing to be install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SETUP you should know the answers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eams will be in your leagu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the names of the owners and what will each own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tea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is be a DRAFT or AUCTION league {pg.4}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n Auction League, what fees will the league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layer trades, free agent signings and roster moves {pg.6}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USERS - before running the SETUP program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hard disk to hold the program files.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tarting from the root directory of the drive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D \".  Then create a subdirectory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D LD" . Log to the directory you just created by typ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D LD". Place the LineDrive distribution diskette in the A: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files from the distribution diskette by typing "COPY A:*.*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ETUP"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RS - before begining installation mak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by placing your DOS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"DISKCOPY A: A:" and then follow the prompts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tribution diskette will be the SOURCE DISK,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ARGET DISK. When finished place the backup dis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 and begin the installation process by typing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GU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n SETUP you will have is the type of leag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un. You have the option of a DRAFT LEAGUE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CTION LEAGUE is one where players are selec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uction {pg.16}. The price paid at the auction for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his "salary" for the length of his contract. In an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, the league charges a fee to teams making player t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ng free agents. These fees go into the league's prize f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as prize money. LineDrive can be set up to p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money at season end or to pay a percentage each wee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ly winners {pg.7} and the remainder at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LEAGUE is generally a "just for fun" league.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osen in a round-by-round player draft based on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the previous season. No fees are collected by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rize money is distributed. (Although we have spo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s who's leagues play for a weekly "po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league type, use the &lt;LEFT ARROW&gt; and &lt;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keys to move the highlight over the desired leagu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allow you to choose the statistic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ase your standings on. In each category you choos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ll be awarded for 1st place, 14 for second, 13 for th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oose any or all of the following 12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Batting Ave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uns Batted In (RBI'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Homeru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tolen Ba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s Sc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ugg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W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S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Ratio  (hits plus walks divided by inning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itchers' Earned Run Average (ER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chers' Winn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itchers' Strikeouts (optionally strikeouts per 9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n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preceeded by an astrick (*) ar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fantasy leagu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OOSING THE UPDA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hoose the manner in which to upd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stats. You may choose either the BOX SCORE upd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TODAY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eavily recommend using the USA TODAY update. Each Tues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 TODAY publishes the season total statistics for the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gue. On Wedesday the National League's stats are publish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Drive's statistical input was written with the USA TODAY's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d to make the data entry easier. However, you may use any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ublishes the SEASON TOTAL statistics with the USA TODAY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 not have access to the USA TODAY (or a pap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 season total stats), or wish to update your league DAI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BOX SCORE update. With this type of updat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s for the previous game only and LineDrive totals the sta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Daily updating makes player transactions a bit easier but en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work for the commissio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update type, LineDrive reduces data entry to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per update for an 8 team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ONALIZ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creen in set up allows you to enter much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sonalizes LineDrive to your specifications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of Auction Leagues because here is where you set up your leagu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and fine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ny of these fields, use the EDITING KEY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. If you just want to accept the default answer to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&lt;ENTER&gt; to move on. If you decide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press &lt;ESC&gt;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 LEAGUE NAME: can be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 COMMISSIONER'S NAME: enter the name of the person who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's update, prize fund, etc.. The name can b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 NUMBER OF TEAMS IN THE LEAGUE: LineDrive will handle from 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 THE DISK DRIVE / DIRECTORY FOR TEAM DATA: the defaul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/directory. You may choose another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long as it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 LENGTH OF STANDARD PLAYER CONTRACT: how long will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owned" by the team that drafts him? Default is 3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efore the player reaches the final year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he may be re-signed (at a substantial pay ra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3}. A player's contract expires at the END of the final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tract. EXAMPLE: a player whose contract expires in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 contract until you choose the CLOSE OUT SEAS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19} at the end of the 1992 season. He will then be elig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fted by any team in the 1993 player dra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 AMOUNT OF ANNUAL SALARY INCREASE: how much per yea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yer's salary increase when he is re-signed. Default is $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You currently own Andy Van Slyke whose contract is $18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ary increase is $5 and you extend his contract for 3 years, his sal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come $33 per year (18+5+5+5). Fees for salary increases go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. Additional information on re-signing is found on {pg.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 PLAYER AUCTION SPENDING LIMIT: how much is each tea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nd during the player auction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Money spent at auction makes up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und. The default is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 FEE FOR PLAYER TRADES: how much does the league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layer involved in a player trade? The default is $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the fee is left at $5 and team A deal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to team B for 1 player the league's fe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 You will then be able to designate how much of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each team will pay. For further information on t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{pg.21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- FEE FOR FREE AGENT SIGNINGS: how much does the leagu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m to sign a free agent. A free agent is a play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wned by any other team AFTER the player draft. Fe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signings are added to the prize fund. This fe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player's salary.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igning free agents see {pg.22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FEE FOR ROSTER MOVES: how much (if anything) do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move a player from reserve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LY PRIZE F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uction Leagu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can be set up to pay weekly cash prize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son-end prizes. The weekly prizes are based on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during the previous game ONLY as opposed to their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ate. This gives teams that find themselves out of the ru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season prizes an incentive to keep on competing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season in hopes of capturing the weekly pr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"YES" to a weekly prize fund a window wil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for the number of weeks in a normal season. (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 26. To determine count the number of Tuesdays in the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alendar). You are then asked for the amount of priz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the 1st, 2nd, and 3rd place teams. The total weekly pr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st+2nd+3rd) times number of weeks MUST be less than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Limit times the number of te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Our 7 team league has a $300 auction day spending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us a $2100 start to the season (or slighlty les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pending on auction da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ay $20 for each weekly winner, $10 for 2nd, $5 for 3r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26 week season. This means every week we pay out $35 and over a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period this amounts to $910. This leaves us about $1190 to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eason end among the top 4 teams (player transactions ad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not worry about doing all this calculation. LineDriv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 for you. Just enter the numbers you want for 1st, 2nd and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week and the program will show you what the proposed pay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o to your season end prizes. If you want to adjust the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swer "NO" when asked "IS DATA CORRECT?" and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enter any or all of the data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EAM &amp; OWN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installing LineDrive is to ente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wner names and the names of the teams. You may use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 keys or &lt;ENTER&gt; to go from field to field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{pg.3} to edit text. After you have finished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wner, you will be asked if the data is correct.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&amp; &lt;RIGHT ARROW&gt; keys to highlight your choice.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a simple program to run. The program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ies of menus and most of the time you just selec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from the appropriate menu. You will sometim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layer's names or data from the newspaper. Any time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you may use the editing keys {pg.3} to edit you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is basically a simple game. Each owner selec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players in a player draft or auction, depending o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Before each game of the season each owner gives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a list of the players that will be the starters o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for the week. When the statistics come out in the pap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enters them into the program and LineDriv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gue standings are based on the categories that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installation procedure {pg.5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ach category 15 points are awarded for first place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or second, 13 for third, etc.. The league's stand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total points from all categ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games is to determine who can bui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best team overall by making use of the player dra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key trades, and signing free agents. The owner must no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best team possible but know when to use his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menus are laid out as follows. We will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utline as we explain each option and any of the ru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Update            Manager's       Commissioner's     Exit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tatistics        Options         Options            to Do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       �       ���������������������Ŀ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EAGUE UPDATE  �        �       � Calculate Standings ��Registe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TAT EDITOR    �        �       � Print Newsletter    ��Exit to Do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       �       � </w:t>
      </w:r>
      <w:r>
        <w:rPr/>
        <w:t>Player Search      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Re-Set Date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Hold Player Draf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Prize Fund Options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 </w:t>
      </w:r>
      <w:r>
        <w:rPr/>
        <w:t>Close Out Season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      � Funds Remain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elect Team              �      �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Starting Lineup     �      � Accounts Receiv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View Entire Roster       �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dividual Player Options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Print Out Roster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 � </w:t>
      </w:r>
      <w:r>
        <w:rPr/>
        <w:t>View Statistic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Posi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xtend Con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Release Play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hange Major League Tea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any of the options on the main menu use the &lt;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RIGHT ARROW&gt; keys to open the windows. Use the &lt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&gt; and &lt;DOWN ARROW&gt; to move the highlight within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's unique method of updating stats will save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slaving over the paper. Instead of enter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the players on team 1 and then all of the sta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team 2, etc. LineDrive sorts all the players into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ir REAL LIFE teams. In other words you updat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 Orioles, then all of the Boston Red Sox, t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Angels, and so on through the San Francisco Gi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finished each team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he next team or returning to the main menu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split the update into several sessions if tim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you to finish in one session. The next time you access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 will return to the team that you left off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 TODAY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n turn comes up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the statistical category and his season tot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to date. If a stat is unchanged from the previo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&lt;ENTER&gt; to move to the next stat. You may mov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y using the UP &amp; DOWN ARROW Keys. Enter the sta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LAYERs regardless whether they occupy an active position. Line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tract any stats acquired by inactive players and coun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tats toward leagu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SCORE UPD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stats for the previous game only. LineDrive will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son stats for you. Enter the stats for ALL PLAYER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The program will deduct stats of reserve or farm player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e sta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NOT re-enter the LEAGUE UPDATE to make corr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fter the update has been finished. LineDrive calculat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eekly stats as it writes the player to disk. If you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eague Update function to correct a player's sta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your weekly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player you must first tell the program whi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ork with. When you select the edit functio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that will allow you to input a search string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t the entire name in, LineDrive is capable of sear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based on any part of his name and the search is not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(you may use upper or lower case letters). For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WIL" would turn up "Willy Smith","John Wilso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ary Williams" because each of these names contains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The more precise your search string, the more narr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ecomes. When the search turns up the correct player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' to "CONTINUE SEARCH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ineDrive has located your player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ice of categories to edit. Select the proper category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with the LEAGUE UPDATE. You will then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hat looks like the LEAGUE UPDATE window except tha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3 columns rather than one for each stat. These columns ar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, BENCH and LAST WEEK. Season stats are the players total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son just as they are listed in the newspaper. Bench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y stats accrued by this player while he was on the "be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erve list) or prior to the time that he was owned by h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Last week's stats are the player's stats in the previou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Enter the stats in each column and category or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the default statistics and leave it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options under MANAGER'S OPTIONS requir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team to work with. In other words before you can vie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starting lineup you must first tell LineDrive WHI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up you want to 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SELECT TEAM a window will op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very team and owner in your league. To select a te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move the highlight to the team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view the player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starters on the selected team and shows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occupy. This option is useful in determining who a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s are, what changes could be made to enhance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starting positions ar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ENTIR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the team's entire roster allows you to see play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on the "bench" or reserve list. This allows you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roster spots are left open in case an owner want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or sign a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exit this optio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PLAYER OPTIONS is the area of the program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a player's statistics, change his position, ext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, release him as a free agent or change his major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this option a window opens up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player on the selected team that you wish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ew. As soon as the player is chosen a sub-menu ope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THIS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MAJOR LEAGU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UP ARROW&gt; and &lt;DOWN ARROW&gt; keys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ub-menu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STATISTICS opens a further sub-menu that allows you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view the player's contract stats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stats. Contract stats will show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his contract, salary amount (A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), and how he was acquired by this team (draf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 agent signing, or trade). Playing statist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 as ACTIVE (the stats accrued while he w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r and that count toward league standings, B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stats accrued while the play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he was owned by this team, an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 (the player's performance during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SITION allows you to move the player to another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or to and from the "bench" (reserve)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opt to change a player's position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showing all the positions on the tea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that currently occupies them. Use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&amp; RIGHT ARROW keys to highlight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his player to occupy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electing an occupied posi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player that previously occupied th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ERVE. Some leagues charge a fee when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d from a reserve position to the starting line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g.7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CONTRACT (auction leagues only) allows you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that you own a player.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gives the player a substantial ra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ise is determined by the annual salar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decided on during installation {pg.6}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years that you wish to extend the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-5). For example if you own a player whos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ary is $10, your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s $5, and you wish to extend his contra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years, his new contract would pay him $25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0+5+5+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only extend a player's contrac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 of the extension the play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a free agent and may be drafted by any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ensuing player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ayer who is under an extended contrac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ARANTEED CONTRACT. If he is rele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act has expired any money remaining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the contract must be paid into the p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MAY NOT extend the contract of a play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Player Auction during the final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contract. After the Auction the player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ing out his option and will become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the ensuing sea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act extensions are not available to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s because there are no salaries paid in a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gue and no reason why a team couldn't tie up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 stars for their entire care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LAYER  releases this player as a free agen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team in the league that wants him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layer's contract has been extend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 guaranteed contract and any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ing on this contract must be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ze fund before the player may be released. {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ing Contracts above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EAL TEAM allows you to move the play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-life team in case he is traded or goes el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as a free agent. This keeps him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during the League Update function {pg.11}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ption under Manager's options is Print Ros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ows to make a list of the selected {pg.12} team's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he choice of printing the player's contract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ists the player's name, salary and the date that his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or his active stats. Active stats are those stats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e held a position on this team's starting lineup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that count toward this team's league standings. Any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compliled before he was a member of this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active stats on another team if he was acqui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or as a free agent), or while he was on the bench (reser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unt toward this team's league standings and are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AFTER you have finished the LEAGUE UPDAT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STAND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reviously mentioned, LineDrive standings are bas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ranking in each category with 15 points going to first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points to second, 13 to thir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calculates the season standings, LineDriv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a second set of standings based on the team'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This set of standings is based on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layers did during the previous week ONLY! This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be used to make weekly payoffs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g.7} or just for "bragging rights" in a draft league. The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s can also be used to show why there is a sudde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ase in a team's standings in any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calculates the standings, LineDrive will comp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's performance for the week in each selected categor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gue records. LineDrive keeps records for the best single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s in the history of your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ction leagues that have chosen to make weekly pay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if you wish to make the weekly payof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 with the standings calculation. If you choos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off the top 3 winning teams' accounts will be credi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 of play will be advanced. You may choose to re-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ek's standings again before the next update but DO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ERS MORE THAN ONCE PER WEEK. To do so will corru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winnings'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print your league's newsletter for you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and weekly standings, any player transactions (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s or free agent signings) that have transpired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, any fees due to the prized fund and the current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each statistical category with the team that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the date it wa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the option of adding up to 15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's notes, allowing you to add your personal touc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. This can be used to denote upcoming league mee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performances by a team or player or any of the w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dom unique to LineDrive commission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commissioner's notes use the editing keys {pg.3}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your text. MAKE SURE THAT YOU PRESS &lt;ENTER&gt; AFTER EACH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LINE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sletter function also allows you to choose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your printer or to a disk file. 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further edit the entire newsletter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-Se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set date function allows you to set the 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Drive if your computer's clock / calendar is not wor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accuarate. Use the editing keys {pg.3} to enter the new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rmat MM/DD/YY where MM is the month's number, 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of the month, YY is the year. For example May 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entered as 05/04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E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Search function allows you to determine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owns a player. Choosing this function will open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in input a name or any part of a na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The search is not case sensitive (you may use upper o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 Player Draft (or Au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draft (or auction depending on the leagu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eld before the beginning of every s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didn't acquire the program before the s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ed, not to worry. Just go ahead and hold your draft. Line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for any statistics accrued by the players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ft and will deduct them from stats accrued AFTER the draf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given proper credit for all stats accru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layers from the time of the draf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TION LEAGUES ONLY:    (Draft Leagues skip ahead to pg.16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AUCTION function, any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s are due to expire at the end of this seaso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as playing out their options. You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ign these players after this date. They will be relea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gents at the end of the curren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will then go through the entire roster and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aries of any players held over from the previou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ction Spending Limit {pg.6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eam A retained players from last seaso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acts totaled $190. The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is league is $300. Team A would have $1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nd on new players during this d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00 - 190 = 1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uction is over each team must pay the amount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layer salaries into the prize fund including the sala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ND the players retained from the previous seas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 A in the above example spent $90 on new players the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we $280 to the prize fund at the end of the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90 in old contracts plus $90 in new contracts = $280 tota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owners take turns nominating players for the a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is nominated bidding begins. The bidding pro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only 1 owner remains. The amount bid become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payable to the league's prize fund at the cl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tion. It is now the next owner's turn to nominate a play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cle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ction continues un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all teams' rosters are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ll teams have expended their auction spending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there are no more owners interested in aquir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FT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raft League players are chosen in a round-by-round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rder of the draft being based on the team's finish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ous season. The last place team would hav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next to last team would choose secon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n a draft league's initial season the draft ord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computer at random at the time of the d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EAG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player is drafted (or purchased) a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ffering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LAYER: choose a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STARTERS: take a look at the lineup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 need to be filled or strength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EW ROSTER: look at all players owned by this tea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rmine how many roster spots are op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ers that are on the "bench" (reser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PLAYERS: allows you to trade for players already ow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nother team. See PLAYER TRADES {pg.21}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cedure involved. DRAFT LEAGUE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e program does not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d draft choices, you may trade choi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LECT ANOTHER TEAM option below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d choice comes up. Drafting ord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to normal on the next 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A PLAYER: allows you to determine if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owned by another team. Se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{pg.16} for the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TEAM: use this option if you arriv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error by selecting the wrong t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trade this select to another team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, or just were using this window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am's roster or starting line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DRAFT (or Auction) will open a sub-menu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INUE DRAFT (in case you selected QU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take, QUIT FOR TODAY (exit the dra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 another time to finish it, or CLOS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(meaning you are finished with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ft or auction for this season).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LOSE OUT DRAFT you will not be abl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aft until after you choose the EN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under commission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chosen a window will open that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his name. Use the editing keys {pg.3}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 teams will be asked for the player's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mount paid at auction for this player)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hen be asked to assign this player to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to reserve). A window will open showing all the posi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m and the player that currently occupies them. Use the 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LEFT &amp; RIGHT ARROW keys to highlight the posi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layer to occupy. Press &lt;ENTER&gt; to select. NOTE: select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pied position will automatically move the player that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that position to RE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inform the program of the real-lif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layer plays for. This will keep the player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tat update. A screen will open show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eams. Use the UP, DOWN, LEFT &amp; RIGHT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eam.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jor league season is already under way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ny stats that have already been accrued by this pla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update section {pg.11} shows the procedur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each player is drafted (or purchased at auction) h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ty of new owner unt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his contract expires {pg.6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he is released by this owner {pg.1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he is traded to another owner {pg.2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of players continues until all rosters are f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eams have expended thier auction spending limits (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s) or there are no owners who wish to acquire any mor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LEAGU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Drive keeps records of the best weekly performa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in your league. Records are kept in each statistical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lect during the installation. Choosing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view the best (and worst) weekly performances by the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league. Press any key to exit the League Records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ze F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pen a sub-menu with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WEEKLY WIN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EAM EXPENDI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PRIZE FUND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EEKLY WINNINGS allows you to view the amount won to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weekly prizes by each team in the leag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EAM EXPENDITURES allows you to view the amount spen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team this season. Expenditur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salaries, trade fees and free agent f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RECEIVABLE allows you to adjust th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ze fund by the team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a window will open showing all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league and the amount each team ow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ize fund. Select the team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&amp; DOWN ARROW keys to move the highlight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NTER&gt; to select. When a team is selec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open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unt of the payment received. LineDr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uct the payment received from the amount 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s receivable are printed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 that each owner will be aware of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 owes the prized fund for leagu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E OU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is option to end the current season.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zeros out all player statistics, league stand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ze fund in preparation for the next season. All player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s are due to expire will be released as free agen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each team will be required to submi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players that will be carried as the off season roster. All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OT on this list will be released as free agent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to be drafted by any team in the player draft or a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 of the next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showing the entire roster of each team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ark the players that the teams wishes to kee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, LEFT &amp; RIGHT ARROW keys to highlight the play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 to "mark" the player. "Marked" players have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ong side their name. A running total of the number of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s maintained in the bottom corner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release a player who has been signed to a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before his contract expires you MUST pay the amount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his contract to the prize fund for the following s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xtended contracts are GUARANTEED contra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 mistake or change you mind about a player 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un-marked" by using the same procedure used to mark him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ed" player is re-selected the check mark next to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s and the number of "marked" players is reduced by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"marking" players until you have reached the 18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r have "marked" all of the players you wish to kee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eason ro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a team is finished selecting it's off season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eam in the order appears. This procedure continue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teams in the league have selected the players they will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or nex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Line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print a registration for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Send the registration form along with your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users may now purchase LineDrive 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ed version of the program includes las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 free copy of the GENERAL MANAGER'S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become a big-time wheeler dealer in your leagu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block-buster player trades and sign the free ag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ve your way to the leagu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afe way to exit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operating system. Turning off or re-boo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n the middle of the program may leave files lef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 un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GENERAL MANAGER'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MANAGER'S DISK (GM.EX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) allows you to "wheel &amp; deal" in your fantasy leagu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have the options of making the block-buster trades and s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igh priced free ag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GM" from your startup directory to initialize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Select the team that you want to work with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&amp; DOWN ARROW keys to highlight it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 (Press &lt;ESC&gt; to exit the program and run LineDri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MANAGER gives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 FREE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of your choice and press &lt;ENTER&gt;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trade players with another team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option a window will open allowing you to se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on your team and the position they currently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players that you wish to trade to the other te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king" them. To "mark" a player, use the UP, DOWN, LEFT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him and press &lt;ENTER&gt;. A player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ing will display a check mark next to 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a player or "mark" him by mista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can be "un-marked" by using the same procedure you used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. A running total of players "marked" appears in the bottom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"marked" all of the players that you wish to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. A window will open showing you all of the "mark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and asking if these are correct. Answering "NO"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initial Player Trade screen with all players "un-mark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"YES" will allow you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the players on the first team have been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as correct you will be returned to the team selec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select the second team involved in the trade an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"marking" players the players involved in the tra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players on the second team are "marke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the program will make the trade and charge the trade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ing teams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s due to the prize fund from player trades are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gu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layer is traded to another team, his contract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 The player's salary remains the same (although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o the new owner until the next player auction)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ded contract it remains guaranteed, and it expir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s it was originally set to exp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acquired in a trade are automatically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 position so as not to interfere with any existing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n their new team. Use the ASSIGN POSITION op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 OPTIONS to move a new player to an activ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accrued by traded players up until the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 remain with the team that traded them. These sta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in the "RELEASED PLAYERS" area of the roster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ING A FREE A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agents are players that are unowned by any othe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layer draft (or auction). You may not sign a free 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off s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tion leagues should decide on a minimum salary f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s (ours is $10). This is charged to the team ac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DDITION to the league's free agent fee {pg.7}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week's standings calculation, each team in the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ubmit a list of any free agents it would like to add 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If the players involved are not on any other team's lis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added (up to the 45 man limit). In an auction le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acquiring the free agent pays the miminum free agent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tion to the free agent f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team list the prospective free agen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 auction is held with the player going to the highest bid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ction league) or the player is given to the team with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standing (draft leag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er signed as a free agent is signed to a one year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act must be renewed before the season is closed out {pg.1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e will automatically become a free 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used to backup files. You may exi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at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LnDRV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LineDrive need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handles. This error can be corr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FFERS = 2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2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on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anatha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