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B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w to DBK, this tutorial should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 The idea here is just to give you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 to operate DBK.  This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a complete and detailed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BK is shareware.  All features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rresponding .DOC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shareware market 100% comple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formance difference betwee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registered, let me just take 1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is.  Should you find DBK useful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ontinue to use the program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.  I have provided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registration so that you can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matches your needs.  DBK will continue to g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financially supported by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K was first designed way back in 1986. 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version was written in Turbo Pascal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ed a life of almost 4 years. Early in 1990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BK needed a major overhaul if it were to real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tential.  After a few hundred hours of eff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BK was running - after a few hundred mor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s had been hunted down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K consists primarily two large programs. 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KASE, the other SUMO.  In addition to thes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ful of others that provide various data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ive the appearance that DBK is really just one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batch file called DBK.BAT is used to 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together. A batch menu utility called BATM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produce a menu that allows you to select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you are DOS fluent, you may edit this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include whatever other programs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 the BATMEN menu.  (See file BATMEN.DOC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what this is all a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using the batch file method of giving DB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grated feel, external calls are also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.  An external call means that one program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hile staying in memory.  When the call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s its task, control is returned to the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th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OF THI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esigned only to "take you through"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told what keys to press, what data to e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without explanation.  Remember, if you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because you do not understand, just keep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-out for references to DOC files. These ar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full explanations regarding the detail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gram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t is assumed that you have installed DB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hard drive or floppy system.  If you have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sec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place to start here is the same plac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just about every DBK session.  Each ti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t down to enter data, you will be us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BKASE.  This is the primary database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/edit data for courses and rounds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 is used as a platform to call other programs -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verall functionality is quite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DBKASE, you sh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BK.BAT method will display a BATMEN menu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via the up-down arrow keys.  DBKAS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tem in the menu.  BATMEN is a menu utilit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ustomize further with other programs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BATMEN for more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ing screen of DBKASE gives you 5 choices. 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you have not yet confirmed the DBK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 choose the Utilities option.  You may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letter or use the up-down arrow keys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MAIN MENU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enter Round of golf or edit an old one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dd or edit Course information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ad SUMO, (round compiler/report generator)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Utilities and miscellaneous functions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ll Done, exit to DOS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app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UTILITY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plit, combine or backup data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lete or sort courses &amp; rounds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dit or view Printer codes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hell (temporary exit) to OS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View one of the .DOC files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witch to advanced Menu mode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dit or view configuration setup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, [X] or ESC for previous menu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is, you should see some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Drive Space�����GLF Qty���DAT Qty���DOC QtyĴ        Today is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72 megs     �   14    �    1    �   27    � THU-06/SEP/90 at 13:07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likely that GLF Qty and DAT Qty are set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DOC Qty should not be 0.  If it is,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hat DBK has not been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ission at this point is to verify that data and 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 are correct.  To accomplish this, press the [E]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the menu pointer down to the 2nd from las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"externally call" a program called CONFIG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BK.DEF CONFIGURATION UTILITY                          � DEFAULT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urse data file                 � course.dat          � COURSE.DA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path for COURSE &amp; .GLF files � \dbk\data\          � \DBK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menu mode (ON or OFF)   � OFF                 � OFF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GLF file (last edited)   � YourName.GLF        � YourNam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 size (LONG or SHORT)        � SHORT               � SHOR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for help/doc files          � \dbk\doc\           � \DBK\DOC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 codes for condensed print  � 27 15               � 27 15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t backup date                 � N/A                 � NON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tination of last backup       � N/A                 � N/A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&amp; full name of file viewer  � rdfile.com          � RYPE.EX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&amp; full name of text editor  � ted.com             � LTE.EXE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your CONFIG screen so that is matches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-down arrow keys (or enter) to mov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When you are finished, press ESC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 key.  You will immediately be returned to the DBK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&gt;  Your config screen should match this one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reated these same sub-directories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For example, if you are running a double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you may wish to keep all of your data in th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In this case, you would enter B:\ into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ack in the DBKASE Utility Menu, press the [X]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utility sec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tem on the list is to enter at least one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we can add a round or two.  Select the second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to move to the Cour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MAIN MENU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enter Round of golf or edit an old one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 �        add or edit Course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oad SUMO, (round compiler/report generator)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Utilities and miscellaneous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all Done, exit to D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rse Menu allows you to add or edit cours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urse file.  Let's add one now.  Select ite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 </w:t>
      </w:r>
      <w:r>
        <w:rPr/>
        <w:t>Course Menu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dd a new course to the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Edit an existing course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View all courses on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alculate temporary Slope value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a different course file Nam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eXit to previous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 data collection screen will appear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down arrow keys (and enter) to move about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all of the information for each of the hole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a scorecard from which to take th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ke up some scores for the front nine.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ay thru to the ratings and slopes.  You ma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nine blank and DBKAS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cate it using the data from the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ortion of the course data col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LOCATION/PHON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1      2      3      4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�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�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  �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�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  �   0      0      0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BLUE���WHITE���RED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  70.0    70.0  7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     113     113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keys can be used at anytime to produce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 When you are finished, press the 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You will be asked if you wish to save;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eel like entering another course, go fo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s many as you like keeping in mind that cou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rouped together by location.  If you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-time golfer, by that I mean if you play lots of go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put your courses into "location" files. 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using one COURSE.DAT, you could keep your cour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r state files such as TAMPA.DAT or FLORID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entering courses,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urses now entered, it is possible to enter a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. Select the first item from the Main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 Menu will immediatel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ROUND MENU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dd or edit a roun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 a New GLF (golfer) file name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lect from the Utilities menu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eXit to previous menu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first item here to begin the proces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ing data that represents the first outing, t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the available courses i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 HURON MEADOWS METROPARK         &lt;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OINT VENTUR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HISPERING WILLOW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OOSIER LINK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ISSION HIL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HADY HOL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RISCH AUF VALLEY COUNTRY CLUB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URRIE PAR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UNHAM HIL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ORNAPPLE CREEK                 v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entered 10 courses, you pick list might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.  However, in this example, you will noti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down arrow in the right hand border of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is means that there are more than 10 cour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nd the remainder will be made visib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.  You should use the arrow keys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was played,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collection from will appear.  Complete 9 or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s, whichever is appropriate.  Keep your ey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ine of the screen for a single line of hel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eld.  In addition, this form has what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 screens.  This means that F1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different help message for each fiel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.  If at any time you need more of an expla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, press ESC then save the fi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portion of the data collection scree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round ent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ORM      COLLECTION SCREEN FOR MR.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ING #    4   COURSE PLAYED HURON MEADOWS METRO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PLAY 09/06/90   TEES USED [W]   ADJUS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CONDITIONS Good   TEMP 90's    PLAY TYPE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�   2 �   3 �   4 �   5 �   6 �   7 �   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�   0 �   0 �   0 �   0 �   0 �   0 �   0 �   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S �   2 �   2 �   2 �   2 �   2 �   2 �   2 �   2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/W   � No  � No  � No  � No  � No  � No  � No  � No  �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   �     �     �     �     �   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0 �  11 �  12 �  13 �  14 �  15 �  16 �  17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�   0 �   0 �   0 �   0 �   0 �   0 �   0 �   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S �   2 �   2 �   2 �   2 �   2 �   2 �   2 �   2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/W   � No  � No  � No  � No  � No  � No  � No  � No  �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   �     �     �     �     �   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SPENT $     0.00          POINTS/BETS    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ROUND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handful of rounds so that we have somet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. If you only had one "real" round to enter, f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 Add a few more dummy rounds so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to delete later on during the DELSO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, retur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IZ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should have something to summarize. 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3rd item: SUMO, the roun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MAIN MENU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ter Round of golf or edit an old on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add or edit Course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� load SUMO, (round compiler/report generator)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Utilities and miscellaneous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ll Done, exit to D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tarted out with at least 450K, then SUMO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just fine.  However, it is possible that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and you are now staring at an "In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" message. Dont worry, be happy.  This is not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tify this, just exit from DBKASE by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ption and return to DOS.  Now just run SUMO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 by entering SUMO or select it from the BAT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/ii  The GLF Compiler                       (c) 1990 By K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              </w:t>
      </w:r>
      <w:r>
        <w:rPr/>
        <w:t>\dbk\data\*.GLF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</w:t>
      </w:r>
      <w:r>
        <w:rPr/>
        <w:t>HAYMAN.GLF �    HALL.GLF � TESTING.GLF � RUSSELL.GLF    ��</w:t>
      </w:r>
    </w:p>
    <w:p>
      <w:pPr>
        <w:pStyle w:val="PreformattedText"/>
        <w:bidi w:val="0"/>
        <w:jc w:val="left"/>
        <w:rPr/>
      </w:pPr>
      <w:r>
        <w:rPr/>
        <w:t xml:space="preserve">  ��   </w:t>
      </w:r>
      <w:r>
        <w:rPr/>
        <w:t>PAULOLD.GLF �   GOBEN.GLF �  FISHER.GLF �   BROWN.GLF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THURSTON.GLF �  KAZMAN.GLF �    PAUL.GLF �  ROUNDS.GLF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Do you want to compile all 12?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that SUMO wants to know is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all of the GLF files in the datapath.  (A GL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data file that contains round data.)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a file before you can generate a repor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ahead and press the [Y] key.  When the compil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press any key and the Sumo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</w:t>
      </w:r>
      <w:r>
        <w:rPr/>
        <w:t>SUMO MENU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, then generate the report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View a report on scre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dit or view the report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pile GLF files for reporting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elete SDF and/or REP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run an External repor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it to Previou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noticed when SUMO was first loading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lashed across the bottom of the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at SUMO.DEF was being initialized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UMO.DEF had not yet been created.  If this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for you, let's start by selecting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Move the menu pointer down to the 3rd o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you should be se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SUMO SETUP SCREEN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TPUT DESTINATION . . . . . . . DISK     POINTING FOR STABLFRD REPOR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PATH C:\DBK\DATA\                  Eagles or &lt; 20.0  1 putt   1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S FOR TOP MARGIN. . . . . .   2      Birdies      5.0  2 putts  0.5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EFT MARGIN. . . . . .   3      Pars         1.0  3 putts -1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F HEADER FILE. . . .TOPHEAD         Bogeys       0.0  4 putts -4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FORMAT CODE . . . . . . . .   1      Dbl.Bogeys  -1.0  Regs     3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  "     "   . . . . . . . .   1      Triples     -2.0  F/W's    1.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BOX DRAWING CHARACTERS . . .  Yes     Megas       -5.0  Par3's   2.0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>Apprch   1.0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PORT���������DESCRIPTION OF REPORT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     No  Hole by hole of gross, putts, fw &amp; regs    � SAVES���Ŀ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 SUM  Yes  Course by course summary                   � Sand    2.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NDICAP     No  9 and 18 hole handicaps                    � Grnside 2.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STAT(S) Yes  Hole by hole analysis for each course SHORT� ScmbPar 2.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STAT(L)  No  Same as above except using SPL data only   �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BLFRD     No  Points based on a Stableford type system   � Append th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LEGRAF     No  Over/Under par graph using text chars      � OVR every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ALL     Yes  Summary of all courses played in one report� 10 compil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your screen so it looks something like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fields that are not obvious in meaning hav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vailable.  For example, when you get to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press F1.  This will allow you to select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ith which you are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w, be sure to send your results to disk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ferred method of summarizing especially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saving trees. Running SUMO with all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Yes will cost you lots of paper and prin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only send to the printer when you are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chive your report to a 3-ring binder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any of the 8 standard reports.  You must ha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set to Yes.  For the report path,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your data path. If you use a RAM disk, thi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good plac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, use the ESC key to exit.  S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</w:t>
      </w:r>
      <w:r>
        <w:rPr/>
        <w:t>SUMO MENU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, then generate the report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View a report on scre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dit or view the report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pile GLF files for reporting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elete SDF and/or REP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run an External repor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it to Previou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ack at the main Sumo Menu, select the firs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list of all GLF files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.  Use the SPACE BAR to indicate which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report.  Each time you press the SPACE BAR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-mark will either appear or disappear.  When you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the left of the file name, it mea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(s) will be created for that file. 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ll of the files that you wish to report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port Status window will let you observe the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porting. For small GLF files on machin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hard drives, this is not too useful.  However,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xx laptops with floppies, this window will give you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f where you are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the reporting is finished, you may us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rom the SUMO menu to review your stat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leaving SUMO, be sure to use the Delet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ll disk based reports.  After selecting the 5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you will be asked which group of files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  Go ahead and press B which will remove both R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D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, exit SUMO.  You will be wisked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 or dumped back into DOS, wherever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ING/COMB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BU is a separate program that manipulates GL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GLF files are not pure text, you are not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m directly with an editor or word processor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you can edit any of the rounds within a GL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BKASE, however even that program can not help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hop a GLF into two or join two mor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BU may be called from the DBKASE Utility Menu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tem in the Utility menu or enter SCOBU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UTILITY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�   Split, combine or backup data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elete or sort courses &amp; rounds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edit or view Printer cod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hell (temporary exit) to O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View one of the .DOC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witch to advanced Menu mode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dit or view configuration setup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, [X] or ESC for previous menu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ew scant seconds, the SCOBU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SCOBU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lit a .GLF file into tw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ombine two or more .GLF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Backup .GLF/.DAT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Rename a .GLF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uplicate a .GLF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it to Previou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menu, you can split a GLF file into two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had built a GLF file that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from the months of June and July, you could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ere the last June round had been ent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quirement here is that you know at which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you wish to split.  To determine the roun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GLF file, use the Round- Utility Menu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is just the opposite of splitting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separate rounds that collectively represent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they can be combined into a single file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pile and run a single set of reports via SU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up GLF and DAT files is just a quick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your data to another drive.  In most case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o a floppy drive waiting in the A: driv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F, DAT and OVR files are copied from the datapath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total of 255 files may be handled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and duplicating are just what they im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ay wish to perform a split or combin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a file or you may need to rename files aft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manipulated.  This feature is just a short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having to drop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SCOBU, you will be returned to D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KASE, wherever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SCOBU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parate program that provides a vital fun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s DELSO, which stands for DELete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apable of deleting or sorting GL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urses within any of your cours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O can be accessed via the DBKASE Utility Menu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DELSO MENU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elect from the Course menu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nipulate Round data (GLF files)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it to previo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SO menu takes you in two directions.  Ei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working with course or round data.  Both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. From the deleting perspective, you can dele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round of golf or a single course.  Sort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is alphabetic or by access quantity while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always be play date. This means that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enter your rounds in sequential order.  Jus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sort the file before running handic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DELS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