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Obtain An Update of D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users:  Those who ar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not.  Obtaining an update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tained a copy of DBK via a friend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there is a 99% chance that the copy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-of-date.  The current version has mor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try a current copy before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may obtain one from me for $1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section o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Shareware Copy of D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from a shareware hou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Software Labs in Los Angeles. 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lk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abs                     (800) 359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7 Overland Ave #112-#115           (213) 559-340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 90034                (213) 559-5456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everything.  The cost of the update is cor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ed.  If your registration occur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months, you may obtain a full update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r request for an update is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/sugges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return your disk(s) in a floppy disk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it must be within the last 30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need fresh ideas and feedback.  A repor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lease that is six months old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  DBK is always cha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gistration beyond a few months but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 full update may be obtained for $5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include a bug/suggestion report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s older than 1 year, your c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pdate is still only $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