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                                  PROGRAM  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/editing course data                      DBKASE    DBK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/editing rounds                           DBKASE    DBK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data files                           SCOBU     SC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manufacturers                              -         BA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ntrol of DBK                       BATMEN    BAT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 - Data structure                     -         DAT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, viewing contents of                 WRITECRS  WRITE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course two or more course files       CC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wo or more rounds files into one     SCOBU     SC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GLF files to SDFs                     SUMO      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old DBK round files             CONVRTG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old DBK course data files       CONVRTC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updates                                 - 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 golf shirts, tour jacket                    -         CARDS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.BAT and BATMEN                              BATMEN    BAT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.DEF data file identification                -         DBK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.DEF - what it is                            -         DBK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ASE does not load SUMO at all!               -        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handicap info                   -        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ourses                                DELSO     DE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ounds                                 DELSO     DE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/viewing the DBK.DEF file                CONFIG  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-Data structure                              -         GLF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-Viewing, printing all data within           WRITEGLF  WRITE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cards                                  -       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mples on a Maxfli Tour Ltd?          -         BA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a cool looking PROMPT?            PRMPT     PR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BK                                  -   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DOC files                        -       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 files, data structure                       -         OVR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BK reports                                 DBKS      DB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single round from a GLF file         DELSO     DE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ports                                 SUMO      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 file contents, view, printing               DUMPSDF   DUMP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 file, data structure                        -         SDF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codes, full explanation                     -         SPL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codes, how to remember them on-course       -         SPL.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.DEF, data structure                        -         SUMO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 does not load from DBKASE                  -        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, calculating temporary ones              SLOPER    S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courses                                 DELSO     DE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rounds                                  DELSO     DE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 round file into two                 SCOBU     SC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ratings and slopes                     RATECHK   RAT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OC files while on-line                 DBKASE    DBK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good hi-trajectory ball?              -         BALL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