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BK HANDICAP CA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would like to keep your handicap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et or on your bag, DBK handicap cards are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for a measly 3 bucks, you can have your handicap n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ked away for use in tournaments and for heavy bett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 with the bo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your card, just send me your CRD file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home course that you want to use.  (CR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ritten to your DBK datapath - the same file area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F files are stored.)  If you send me your CRDs via the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be on a disk!  DO NOT send me a print-ou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ethod of transfer would be to upload the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K BBS.  Then, all you need to do is drop a check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ver the cost of each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s are laminated credit-card size.  One sid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reen ink with the DBK logo indicating that this card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handicap while the other side contains handica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your last 20 scores.  If you prefer, the car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aminated to accomodate a strap for display on your golf b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indicate which one, I will assume the walle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you might want to consider a DBK golf shirts.  Two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S1 is a 50/50 polycotton, stiff collar, three         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pullover with a left breast p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: navy, red, royal, kelly green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S2 is a 100% bright micro mesh, knit collar,           $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button pullover without a p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: navy, red, royal, gold, black,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n, white, sil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are embroidered with the DBK logo on top of GOLF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ick the color or colors of the logo and/or let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available are XS, S, M, L, XL and XX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ffort to raise money to maintain the DBK BBS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this as a good cause that benefits both of u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