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OVR.EXE                                        � 0h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OVR is a debug utility that you may find useful i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sightful understanding of DBK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 hunt down bugs that surface in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OVR reads OVR files and creates a readable text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DMP where filename is whatever the OVR name w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that your rounds are kep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GLF.  When you run SUMO to compile your GLF file, an 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(If you are interested in seeing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OVR file, see doc file OVR-REC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R file is used in report scenarios where an over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Currently, only two reports use the OVR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error in a report, the first requir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error also exists is the OVR file.  If it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in the compiler, not the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what DUMPOVR does is to run i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just enter DUMPOVR followed by a GLF file name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his after you have compiled your rounds with SU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OVR will immediately read the corresponding OVR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in the datapath called blahblah.DMP (again, where 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GLF file)  To investigate the repor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r view it using a file viewer or editor.  If the D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you will have the option of over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rtion of a DMP file created with DUMPO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CONTENTS OF THE OVR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�RUSSELL (DAVE RU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rse �BOONE LINKS #10 &amp; #1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de     �2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date    �09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time    �8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    �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_frnt �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_back 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_frnt  �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_back  �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(sum)� 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 ("  )�  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_frnt  �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_back  �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adj   �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s_frnt  �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s_back  �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r_frnt   �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r_back   �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_frnt   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_back   �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ys_frnt  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ys_back  �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ys_avilF �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ys_avilB �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Ndr 3s  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s   �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s  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s   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3s �25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s �11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s �66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s 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otal  �33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s      � -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ime      � 8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.EAGLES  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S  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   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   �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EYS   �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   �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S   �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S  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.PARS   �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LOST  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3 GRNS   �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hole rounds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�   53   49   49   51   49   50   55   50   5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   0    0    0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     �  124  124  124  124  124  124  124  124  124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4    0    0    0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    � 36.0 36.0 36.0 36.0 36.0 36.0 36.0 36.0 36.0 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0  0.0  0.0  0.0  0.0  0.0  0.0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hole rounds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�   99   96  105   95  105  110  102  104  101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  100   97   98  103  104   90  102  10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     �  115  124  124  124  124  124  124  124  124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4  124  124  124  124  124  124  124  11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    � 69.6 72.1 72.1 72.1 72.1 72.1 72.1 72.1 72.1 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1 72.1 72.1 72.1 72.1 72.1 72.1 72.1 69.2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OVR file will cause 63 lines to be written to th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gobble about 1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investigate the DMP file is to view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something that looks suspect, you can always "cl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 prin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UMPOVR without a file name, a short hel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UMPS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