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a .COM version of DBK, you should pay attenti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version of DBK is the old one.  To determine what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go to your current DBK and do a DIR *.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.CHN files, it means that you are running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must convert your data files before you can run the new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mplete the installation before converting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K is shipped in self-extracting, compressed fil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ecompressed before you can use them.  To decompres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enter the name of the fil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BK file is called DBK!.EXE - to decompress it, just enter DBK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decompress to the default drive.  So if you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drive an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A:DB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n DBK!.EXE will be written to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should change to your DBK sub-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FORE you enter A:DBK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such as C:\DBK&gt; should be visible when you enter A:DB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only C&gt;, enter PROMPT $P$G first.  This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in the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DBK sub-directory, you should have one called 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is is where you should keep all of the .DOC files rel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BK.  To decompress the doc file, your prompt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C:\DBK\DOC&gt; when entering A:DO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K is shipped with course and round files in a separat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AMPLE.COM.  If you are not interested in see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n do not bother to decompress this one.  Be car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is one because it does contain a file called COURS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have one called this, then you run the risk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ata.  The obvious solution here would b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-directory called SAMPLE off of D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 C:\DBK\SAMPLE&gt;A: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decompress all sample data files to a sepa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un CONFIG first.  Do not delete CONFIG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may wish to access it again from within DBK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(GLF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from an older version of DBK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VRTG and CONVRTC once.  When you have converte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these two programs may be removed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.GLF files, run CONVRTG from your dat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run CONVRTG from the same dir where .GLF files are ke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 box will appear in the center of the screen i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.GLF files.  You move the list pointer with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Hitting ENTER will convert the highlighted fil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converting the same file twice.  CONVRTG will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file requires conversion.  When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, exit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CONVRTG does not do all the work for you! 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F file is now called filename.NEW.  You before you can run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new DBK, you must rename them.  Here's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From the DOS prompt, enter REN *.GLF *.OLD  This will re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GLF files to the same name having .OLD extensions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*.NEW *.GLF.  There, you're done!   Now do the cour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CO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ly have one or two course files.  Because of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program is slightly different.  Again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RTC from the same directory where COURSE.DAT is kep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the name of the course data fil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, a window will appear showing each cours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version is complete, you will have to rename the 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ust as you did with the GLF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run DBKASE with old data files, you will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.  DBKASE will not add a round or a course to an ol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K is controlled with a batch file called DBK.BAT.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nter DBK from the DOS prompt.  Be sure to edit the DBK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using CONFIG.EXE which can be called from the Main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in DBK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