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RUN DBK ON A DOUBLE FLOPPY SYSTEM                    � 0i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 I - 360K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II - 720K +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K is distributed on 2 disks.  Each contains one or mo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ust be "unarchived" before DBK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 360K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be running DBK on a dual 360K floppy syst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ecompress to multiple diskettes.  So to begi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6 360K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DBK DISK 1 of 2 in drive A:  Place a blank format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rive B: and change over to that drive.  You should now b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B&gt; prompt on your screen.  Enter A:DB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seconds, an opening screen will greet you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about to happen.  When you respond Y, the files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o the B: drive.   When the disk becomes full,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isk from the B: drive and replace it with anothe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one.  When this process is complete, you should remo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sert DBK disk 2 of 2 and put another blank disk into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from the B: prompt, enter A:DOCS.  This will decompr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s to the B: drive.  As soon as this is finish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isk from the B: drive and permanently labe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nother blank formatted disk into drive B: and enter A:DBK_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compress the summary modules to the B: driv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permanently label the disk in B: as SUMMARY/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, you have extracted all of the DBK files from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.  Now you need to organize the system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 on a day-to-da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ake another blank formatted disk and permanently label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 A: DISK.  This is the disk that you will be run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rive each time you enter or summariz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is disk to contain the following files.  You ma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 K:\DBK\DIS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SLOPE F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HEAD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GLF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ILE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P   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LOP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_LNG 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_CRS 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ASE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F    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R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HEAD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EN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CR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O_SET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leave you with about 3K of disk space on the A: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move DBK A: DISK and insert the one you labele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called DBKS.EXE.  (DEL DBKS.EXE)  Copy DELS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is disk.  Now your directory of the DBK SUMMARY/DAT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 K:\DBK\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SO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O    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your documentation disk and copy RDFILE.COM onto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viewer that will permit you to read each of the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view DOC files one of two ways. 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ASE, the primary data base, you can swap your data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disk.  Then the View DOC file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enu will function normally.  The other way i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disk and use RDFILE to read each file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 would do a DIR to view what file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RDFILE filename.DOC to see the file on screen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get around all of this is to just order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sert DBK A: DISK into drive A: and run CONFIG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single data collection screen.  Starting with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ent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s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_filename  (8 characte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rdfi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t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save and exit.  Do not delete CONFIG.EXE from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You may wish to reset these from within DBK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, you're all set.  Each time you want to run DBK, put the DBK A: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rive A: and the SUMMARY/DATA into the B: drive. 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enter DBK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ad some DOCs while in the database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out the SUMMARY/DATA f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- 720K FLOPPIES (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ual 720K disk system is very adequate for running DBK.  To be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decompress the distribution files.  Thi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lank 720K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3.5" DBK distribution disk in A: and a blank 720K i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&gt; prompt, enter A:DB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gin decompressing files from the main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: drive.  When the process is complete, remove the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: and label it DBK A: DISK.   Now insert the next blan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: and make a sub-directory called DOC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 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o a CD DOC so that you see B:\DOC&gt;  If you are still see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&gt;, try entering 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decompress the documentation files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DOC&gt; prompt, enter A:DOCS   When this is finished, change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by entering CD\ then, from the B:\&gt; promp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:DBK_S which will decompress the summary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distribution file is called SAMPLES.EX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run these to get a feel for the syst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se to your DATA sub-directory.  However,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decompress these into a file area that alread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sert DBK A: DISK into drive A: and run CONFIG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single data collection screen.  Starting with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ent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s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_filename  (8 characte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doc\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rdfi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t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save and exit.  Do not delete CONFIG.EXE from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You may wish to reset these from within DBK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, you're all set.  Each time you want to run DBK, put the DBK A: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rive A: and the SUMMARY/DATA into the B: drive. 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enter DBK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