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MPSDF.EXE                                        � 0h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DF is a debug utility that you may find useful in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insightful understanding of DBK.  It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elp me hunt down bugs that surface in new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DF reads SDF files and creates a readable text re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DMP where filename is whatever the SDF name wa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's say that your rounds are kep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GLF.  When you run SUMO to compile your GLF file, an S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(If you are interested in seeing w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SDF file, see doc file SDF-REC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s, except for one, are genera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within the SDF file.  Therefore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a report, the first requirement is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lso exists is the SDF file.  If it is, then the err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, not the repor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what DUMPSDF does is to run it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just enter DUMPSDF followed by a GLF file name. 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this after you have compiled your rounds with SU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DF will immediately read the corresponding SDF fi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in the datapath called blahblah.DMP (again, where blah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GLF file)  To investigate the repor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t or view it using a file viewer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rtion of a DMP file created with DUMPS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name � DAVE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� "THE GRIZZ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pe �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ng �  6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_played �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_holes �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_holes �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_holes �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es_used � 0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_adjust �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�   0  0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�   0  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type �   0  1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_of_hole �   4  4  4  5  3  4  4  3  5  4  4  3  4  4  4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_distance �   335  378  287  423  101  302  261  129  374  317  30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_gross �   6  6  5  6  5  6  5  4  6  6  6  4  5  7  5  4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_gross �   6  6  5  6  5  6  5  4  6  6  6  4  5  7  5  4  6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SDF file will cause 77 lines to be written to the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gobble about 5K.  Therefore, if you have played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, the DMP file will be 385 lines in a 15K file.  I am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 that you don't innocently do a COPY blah.DMP LPT1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r so courses in there.  The best way to investigate the DMP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 on screen.  When you see something that looks suspec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"clip" or just do a print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DUMPSDF without a file name, a short help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DUMPOV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