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BK.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K.DEF file is ASCII type that contains one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This file is used by DBKASE, SUMO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supply information such as names a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, which menu style to use, whether or not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 data and so on. The following chart indicates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le is to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on writing any utilities for DB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use the DBK.DEF file, particularly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#  CONTENTS OF LIN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�  course data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�  datapath for course and glf fi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�  advanced menu mode (ON or OFF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�  last glf file edit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�  short or long form? (LONG or SHORT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�  path for help files (end with a backslash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�  setup codes for condensed pri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8 �  last backup dat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9 �  destination of last backu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�  location and full name of file view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1 �   " of edito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 �  setup codes to cancel condens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ifying the DBK.DEF file with CONFIG or DBKA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ll be placed into the file correct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ver edit the file with a text edit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hat each item be saved on the correspo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example, the name of the course data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be the first item in the file, it must b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all paths (items 1,2 and 6) mus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 When using CONFIG to create or edit the DBK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backslash is auto- matically included 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edit the DBK.DEF fil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 DBK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.dat</w:t>
      </w:r>
    </w:p>
    <w:p>
      <w:pPr>
        <w:pStyle w:val="PreformattedText"/>
        <w:bidi w:val="0"/>
        <w:jc w:val="left"/>
        <w:rPr/>
      </w:pPr>
      <w:r>
        <w:rPr/>
        <w:t>\dbk\data\</w:t>
      </w:r>
    </w:p>
    <w:p>
      <w:pPr>
        <w:pStyle w:val="PreformattedText"/>
        <w:bidi w:val="0"/>
        <w:jc w:val="left"/>
        <w:rPr/>
      </w:pPr>
      <w:r>
        <w:rPr/>
        <w:t>OFF</w:t>
      </w:r>
    </w:p>
    <w:p>
      <w:pPr>
        <w:pStyle w:val="PreformattedText"/>
        <w:bidi w:val="0"/>
        <w:jc w:val="left"/>
        <w:rPr/>
      </w:pPr>
      <w:r>
        <w:rPr/>
        <w:t>kase.glf</w:t>
      </w:r>
    </w:p>
    <w:p>
      <w:pPr>
        <w:pStyle w:val="PreformattedText"/>
        <w:bidi w:val="0"/>
        <w:jc w:val="left"/>
        <w:rPr/>
      </w:pPr>
      <w:r>
        <w:rPr/>
        <w:t>FORM=LONG</w:t>
      </w:r>
    </w:p>
    <w:p>
      <w:pPr>
        <w:pStyle w:val="PreformattedText"/>
        <w:bidi w:val="0"/>
        <w:jc w:val="left"/>
        <w:rPr/>
      </w:pPr>
      <w:r>
        <w:rPr/>
        <w:t>\dbk\doc\</w:t>
      </w:r>
    </w:p>
    <w:p>
      <w:pPr>
        <w:pStyle w:val="PreformattedText"/>
        <w:bidi w:val="0"/>
        <w:jc w:val="left"/>
        <w:rPr/>
      </w:pPr>
      <w:r>
        <w:rPr/>
        <w:t xml:space="preserve">27 15                          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n/a</w:t>
      </w:r>
    </w:p>
    <w:p>
      <w:pPr>
        <w:pStyle w:val="PreformattedText"/>
        <w:bidi w:val="0"/>
        <w:jc w:val="left"/>
        <w:rPr/>
      </w:pPr>
      <w:r>
        <w:rPr/>
        <w:t>list.com</w:t>
      </w:r>
    </w:p>
    <w:p>
      <w:pPr>
        <w:pStyle w:val="PreformattedText"/>
        <w:bidi w:val="0"/>
        <w:jc w:val="left"/>
        <w:rPr/>
      </w:pPr>
      <w:r>
        <w:rPr/>
        <w:t>qedit.exe</w:t>
      </w:r>
    </w:p>
    <w:p>
      <w:pPr>
        <w:pStyle w:val="PreformattedText"/>
        <w:bidi w:val="0"/>
        <w:jc w:val="left"/>
        <w:rPr/>
      </w:pPr>
      <w:r>
        <w:rPr/>
        <w:t>27 18 27 64 27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ata record used within all .GLF files.  If you</w:t>
      </w:r>
    </w:p>
    <w:p>
      <w:pPr>
        <w:pStyle w:val="PreformattedText"/>
        <w:bidi w:val="0"/>
        <w:jc w:val="left"/>
        <w:rPr/>
      </w:pPr>
      <w:r>
        <w:rPr/>
        <w:t>are a programmer, this might be of use should you consider</w:t>
      </w:r>
    </w:p>
    <w:p>
      <w:pPr>
        <w:pStyle w:val="PreformattedText"/>
        <w:bidi w:val="0"/>
        <w:jc w:val="left"/>
        <w:rPr/>
      </w:pPr>
      <w:r>
        <w:rPr/>
        <w:t>writing a specialized utility to manipulate your .GL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GLF files begin at record position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Data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Played    : STRING[4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FileName  : STRING[12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Played      : STRING[6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esPlayed     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Name      : STRING[32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esUsed       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_Score 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Type       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s           : ARRAY[1..18] of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_in_Re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_FW          : ARRAY[1..18] OF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_Activated   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             : ARRAY[1..18] OF STRING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Gro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Put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Fair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Regulation  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,                               { green fees/cart $$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s,                               { gambling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_to_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_Rated_At : RE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GA_Slope      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: ARRAY[0..10] of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kes,        { PAR 3's, PAR 4's, PAR 5's and PAR 6'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U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Strokes     : ARRAY[1..4] OF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_Par3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_Par4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_Par5s       : ARRAY[1..2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3Y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4Y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5Yds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Played : STRING[45]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first 45 bytes of the record contain the name of the</w:t>
      </w:r>
    </w:p>
    <w:p>
      <w:pPr>
        <w:pStyle w:val="PreformattedText"/>
        <w:bidi w:val="0"/>
        <w:jc w:val="left"/>
        <w:rPr/>
      </w:pPr>
      <w:r>
        <w:rPr/>
        <w:t>cours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FileName  : STRING[12]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his is the name of the course data file.  In most cases, it</w:t>
      </w:r>
    </w:p>
    <w:p>
      <w:pPr>
        <w:pStyle w:val="PreformattedText"/>
        <w:bidi w:val="0"/>
        <w:jc w:val="left"/>
        <w:rPr/>
      </w:pPr>
      <w:r>
        <w:rPr/>
        <w:t>should be COURSE.DAT.  Should there be a need to obtain more</w:t>
      </w:r>
    </w:p>
    <w:p>
      <w:pPr>
        <w:pStyle w:val="PreformattedText"/>
        <w:bidi w:val="0"/>
        <w:jc w:val="left"/>
        <w:rPr/>
      </w:pPr>
      <w:r>
        <w:rPr/>
        <w:t>course information, the name of the file allows you to find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Played      : STRING[6]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Date of play in MMDD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esPlayed     : BYT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Should be 18 or l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Name      : STRING[32]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Full name of player.  Obviously, this field was not needed in</w:t>
      </w:r>
    </w:p>
    <w:p>
      <w:pPr>
        <w:pStyle w:val="PreformattedText"/>
        <w:bidi w:val="0"/>
        <w:jc w:val="left"/>
        <w:rPr/>
      </w:pPr>
      <w:r>
        <w:rPr/>
        <w:t>each record.  So only the 1st record is supposed to contain the</w:t>
      </w:r>
    </w:p>
    <w:p>
      <w:pPr>
        <w:pStyle w:val="PreformattedText"/>
        <w:bidi w:val="0"/>
        <w:jc w:val="left"/>
        <w:rPr/>
      </w:pPr>
      <w:r>
        <w:rPr/>
        <w:t>full player name.  From the 2nd and on, the field can be used to</w:t>
      </w:r>
    </w:p>
    <w:p>
      <w:pPr>
        <w:pStyle w:val="PreformattedText"/>
        <w:bidi w:val="0"/>
        <w:jc w:val="left"/>
        <w:rPr/>
      </w:pPr>
      <w:r>
        <w:rPr/>
        <w:t>store whatever information the user feels important.  One such</w:t>
      </w:r>
    </w:p>
    <w:p>
      <w:pPr>
        <w:pStyle w:val="PreformattedText"/>
        <w:bidi w:val="0"/>
        <w:jc w:val="left"/>
        <w:rPr/>
      </w:pPr>
      <w:r>
        <w:rPr/>
        <w:t>use would be to indicate the other players in the four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der : CHA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 single character.  Either M 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esUsed : CHA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Another single character.  Either B,W or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ed_Score : BYT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adjusted score is the gross after ESC (equitable stroke</w:t>
      </w:r>
    </w:p>
    <w:p>
      <w:pPr>
        <w:pStyle w:val="PreformattedText"/>
        <w:bidi w:val="0"/>
        <w:jc w:val="left"/>
        <w:rPr/>
      </w:pPr>
      <w:r>
        <w:rPr/>
        <w:t>control). DBK does not automatically adjust for ESC because</w:t>
      </w:r>
    </w:p>
    <w:p>
      <w:pPr>
        <w:pStyle w:val="PreformattedText"/>
        <w:bidi w:val="0"/>
        <w:jc w:val="left"/>
        <w:rPr/>
      </w:pPr>
      <w:r>
        <w:rPr/>
        <w:t>handicap values are not recorded for each hole.  If not</w:t>
      </w:r>
    </w:p>
    <w:p>
      <w:pPr>
        <w:pStyle w:val="PreformattedText"/>
        <w:bidi w:val="0"/>
        <w:jc w:val="left"/>
        <w:rPr/>
      </w:pPr>
      <w:r>
        <w:rPr/>
        <w:t>adjusted score is given, the gros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, Temperature, PlayType : INTEGER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A numeric value that corresonds to each of the items in the</w:t>
      </w:r>
    </w:p>
    <w:p>
      <w:pPr>
        <w:pStyle w:val="PreformattedText"/>
        <w:bidi w:val="0"/>
        <w:jc w:val="left"/>
        <w:rPr/>
      </w:pPr>
      <w:r>
        <w:rPr/>
        <w:t>menu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, Putts : ARRAY[1..18] of BYT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A byte array variable that is enforced to less than 21 for</w:t>
      </w:r>
    </w:p>
    <w:p>
      <w:pPr>
        <w:pStyle w:val="PreformattedText"/>
        <w:bidi w:val="0"/>
        <w:jc w:val="left"/>
        <w:rPr/>
      </w:pPr>
      <w:r>
        <w:rPr/>
        <w:t>gross and less than 5 for put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_in_Reg, Hit_FW : ARRAY[1..18] OF BOOLEAN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A binary array that indicates if the ball was on in</w:t>
      </w:r>
    </w:p>
    <w:p>
      <w:pPr>
        <w:pStyle w:val="PreformattedText"/>
        <w:bidi w:val="0"/>
        <w:jc w:val="left"/>
        <w:rPr/>
      </w:pPr>
      <w:r>
        <w:rPr/>
        <w:t>regulation and whether or not the user felt the tee shot was</w:t>
      </w:r>
    </w:p>
    <w:p>
      <w:pPr>
        <w:pStyle w:val="PreformattedText"/>
        <w:bidi w:val="0"/>
        <w:jc w:val="left"/>
        <w:rPr/>
      </w:pP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_Activated : BOOLEA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t is necessary to know whether or not the SPL field was</w:t>
      </w:r>
    </w:p>
    <w:p>
      <w:pPr>
        <w:pStyle w:val="PreformattedText"/>
        <w:bidi w:val="0"/>
        <w:jc w:val="left"/>
        <w:rPr/>
      </w:pPr>
      <w:r>
        <w:rPr/>
        <w:t>activated during that save.  The reason for this is because</w:t>
      </w:r>
    </w:p>
    <w:p>
      <w:pPr>
        <w:pStyle w:val="PreformattedText"/>
        <w:bidi w:val="0"/>
        <w:jc w:val="left"/>
        <w:rPr/>
      </w:pPr>
      <w:r>
        <w:rPr/>
        <w:t>the SPL variables may contain nothing under two conditions.</w:t>
      </w:r>
    </w:p>
    <w:p>
      <w:pPr>
        <w:pStyle w:val="PreformattedText"/>
        <w:bidi w:val="0"/>
        <w:jc w:val="left"/>
        <w:rPr/>
      </w:pPr>
      <w:r>
        <w:rPr/>
        <w:t>One is that they played and nothing happened on the course</w:t>
      </w:r>
    </w:p>
    <w:p>
      <w:pPr>
        <w:pStyle w:val="PreformattedText"/>
        <w:bidi w:val="0"/>
        <w:jc w:val="left"/>
        <w:rPr/>
      </w:pPr>
      <w:r>
        <w:rPr/>
        <w:t>that was considered SPL'able. The other is when they are not</w:t>
      </w:r>
    </w:p>
    <w:p>
      <w:pPr>
        <w:pStyle w:val="PreformattedText"/>
        <w:bidi w:val="0"/>
        <w:jc w:val="left"/>
        <w:rPr/>
      </w:pPr>
      <w:r>
        <w:rPr/>
        <w:t>keeping SPL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 : ARRAY[1..18] OF STRING[5]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SPL codes represented as a string of up to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Gross, TotPutts, TotFairway, TotRegulation : BY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um of the previous four arrays.  This was only a 4 byte</w:t>
      </w:r>
    </w:p>
    <w:p>
      <w:pPr>
        <w:pStyle w:val="PreformattedText"/>
        <w:bidi w:val="0"/>
        <w:jc w:val="left"/>
        <w:rPr/>
      </w:pPr>
      <w:r>
        <w:rPr/>
        <w:t>expense and it made it much easier than having to add each</w:t>
      </w:r>
    </w:p>
    <w:p>
      <w:pPr>
        <w:pStyle w:val="PreformattedText"/>
        <w:bidi w:val="0"/>
        <w:jc w:val="left"/>
        <w:rPr/>
      </w:pPr>
      <w:r>
        <w:rPr/>
        <w:t>of them up again when the values we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: REAL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amount of money spent on the round, before, during,</w:t>
      </w:r>
    </w:p>
    <w:p>
      <w:pPr>
        <w:pStyle w:val="PreformattedText"/>
        <w:bidi w:val="0"/>
        <w:jc w:val="left"/>
        <w:rPr/>
      </w:pPr>
      <w:r>
        <w:rPr/>
        <w:t>after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s : REAL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mount of money or points won o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_to_play : REAL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Decimal hours required to complet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_Rated_At : REAL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USGA course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GA_Slope : BYT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USGA course slope.  (or approximation thereo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: Array[0..10] OF BYT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A scoring array that holds the quantit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rayPosition  � Content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0         � DBL eagles or better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1         � Eagl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2         � Bir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3         � Par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4         � Bog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5         � Dbl.Bog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6         � Triple Bog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7         � Mega Bog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8         � Scrambled pars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9         � Pars lost cuzza 3 putting or worse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10        � Par 3 greens hit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kes : Array[1..4] OF INTEGER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Number of total strokes taken on each hole type wher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rayPosition � Contents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1       � Par 3's  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2       � Par 4's  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3       � Par 5's  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4       � Par 6's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Under : Array[1..4] OF INTEGER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Number of strokes over par on each hole type.  See Strokes</w:t>
      </w:r>
    </w:p>
    <w:p>
      <w:pPr>
        <w:pStyle w:val="PreformattedText"/>
        <w:bidi w:val="0"/>
        <w:jc w:val="left"/>
        <w:rPr/>
      </w:pPr>
      <w:r>
        <w:rPr/>
        <w:t>for array positio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Strokes : ARRAY[1..4] OF INTEGER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Number of putting strokes taken on each hole type.  See</w:t>
      </w:r>
    </w:p>
    <w:p>
      <w:pPr>
        <w:pStyle w:val="PreformattedText"/>
        <w:bidi w:val="0"/>
        <w:jc w:val="left"/>
        <w:rPr/>
      </w:pPr>
      <w:r>
        <w:rPr/>
        <w:t>Strokes for array position 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_Par3s, Qty_Par4s, Qty_Par5s : ARRAY[1..2] of BY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is the number of each hole type PLAYED.  Not the</w:t>
      </w:r>
    </w:p>
    <w:p>
      <w:pPr>
        <w:pStyle w:val="PreformattedText"/>
        <w:bidi w:val="0"/>
        <w:jc w:val="left"/>
        <w:rPr/>
      </w:pPr>
      <w:r>
        <w:rPr/>
        <w:t>quantity of that hole type on the course.  The array</w:t>
      </w:r>
    </w:p>
    <w:p>
      <w:pPr>
        <w:pStyle w:val="PreformattedText"/>
        <w:bidi w:val="0"/>
        <w:jc w:val="left"/>
        <w:rPr/>
      </w:pPr>
      <w:r>
        <w:rPr/>
        <w:t>position cont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rrayPosition  �  Contents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1         �  Men's Par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2         �  Ladie's Par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3Yds, Par4Yds, Par5Yds : INTEGER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his is the total distance PLAYED for each hole type for</w:t>
      </w:r>
    </w:p>
    <w:p>
      <w:pPr>
        <w:pStyle w:val="PreformattedText"/>
        <w:bidi w:val="0"/>
        <w:jc w:val="left"/>
        <w:rPr/>
      </w:pPr>
      <w:r>
        <w:rPr/>
        <w:t>that round. It is not the total for the cou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URS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ata record used within all .DAT files.  If you</w:t>
      </w:r>
    </w:p>
    <w:p>
      <w:pPr>
        <w:pStyle w:val="PreformattedText"/>
        <w:bidi w:val="0"/>
        <w:jc w:val="left"/>
        <w:rPr/>
      </w:pPr>
      <w:r>
        <w:rPr/>
        <w:t>are a programmer, this might be of use should you consider</w:t>
      </w:r>
    </w:p>
    <w:p>
      <w:pPr>
        <w:pStyle w:val="PreformattedText"/>
        <w:bidi w:val="0"/>
        <w:jc w:val="left"/>
        <w:rPr/>
      </w:pPr>
      <w:r>
        <w:rPr/>
        <w:t>writing a specialized utility to manipulate your .GL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 files begin at record position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Data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    : STRING[4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Y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Y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Y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sP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diesPar     : ARRAY[1..18] of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Wh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MensP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adiesP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Wh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MensP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adiesPar   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_Rating : ARRAY[1..6] of REAL;      {4 thru 6 not used !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pe         : ARRAY[1..3] of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     : WORD;  {number of times this course was used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O DEFAULT SETTING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ata record used within the SUMO.DEF file.  If</w:t>
      </w:r>
    </w:p>
    <w:p>
      <w:pPr>
        <w:pStyle w:val="PreformattedText"/>
        <w:bidi w:val="0"/>
        <w:jc w:val="left"/>
        <w:rPr/>
      </w:pPr>
      <w:r>
        <w:rPr/>
        <w:t>you are a programmer, this might be of use should you</w:t>
      </w:r>
    </w:p>
    <w:p>
      <w:pPr>
        <w:pStyle w:val="PreformattedText"/>
        <w:bidi w:val="0"/>
        <w:jc w:val="left"/>
        <w:rPr/>
      </w:pPr>
      <w:r>
        <w:rPr/>
        <w:t>consider writing a specialized utility to manipulate your</w:t>
      </w:r>
    </w:p>
    <w:p>
      <w:pPr>
        <w:pStyle w:val="PreformattedText"/>
        <w:bidi w:val="0"/>
        <w:jc w:val="left"/>
        <w:rPr/>
      </w:pPr>
      <w:r>
        <w:rPr/>
        <w:t>.GL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O.DEF contains only one record starting at posit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oSetRec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_dest : INTEGER;   {0=disk, 1=lpt1, 2=lpt2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_path : STRING[25];{ where shud disk reports be sent ?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_marg,                { top marg in blank lines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t_marg    : BYTE;      { left margin in spaces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_file : STRING[12];{ name of the file containing the header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code,                { type of date format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code    : BYTE;      { type of tim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BoxChars : BOOLEAN;   { shud the report use ---- or ����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OFF_status: ARRAY[1..15] OF BOOLEAN; {which reports to run?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_selected : BOOLEAN;   {have any reports been selected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     : ARRAY[1..20] OF REAL;  {points - only 18 now in us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v_freq    : BYTE;      {how often shud ya update the OVR file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 : BOOLEAN;   {shud ya wait between pages during LPT outpu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D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at each record in the .SDF file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name    : STRING[32]            { full name of player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name    : STRING[45];           { name of cours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pe         : BYTE;                 { 3 slope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ng        : REAL;                 { crs rating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_played : WORD;                 { number of times course was played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_holes   : WORD;                 { total holes played on this cours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_holes   : WORD;                 { total holes played on front sid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_holes    : WORD;                 { back sid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es_used     : ARRAY[1..3] OF WORD;  { tees used quantite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_adjust  : WORD;                 { total adjusted stroke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    : ARRAY[0..5] OF WORD;  { condition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erature   : ARRAY[0..5] OF WORD;  { temperatur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Type      : ARRAY[0..3] OF WORD;  { type/reason for play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_of_hole   : ARRAY[1..18] OF BYTE; { what was par for this hole?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e_distance : ARRAY[1..18] OF LONGINT;   { hole distance * times_playe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_gross    : ARRAY[1..18] OF BYTE;      { worst on the hol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_gross     : ARRAY[1..18] OF BYTE;      { best on the hol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_type_qty : ARRAY[0..4,1..18] OF BYTE; { chip-ins, 1..4 putts per hol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es_played  : ARRAY[1..18] OF WORD; { times each hole was played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e_gross    : ARRAY[1..18] OF WORD; { total gross on each hol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e_putts    : ARRAY[1..18] OF WORD; { total putts on each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e_fw       : ARRAY[1..18] OF WORD; { total fairways on each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e_reg      : ARRAY[1..18] OF WORD; { total regulations on each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_SPL_activ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_holedata  : ARRAY[1..15,1..18] OF WORD; { SPL data where 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AVES        �  PENALTIES/NASTIES    �      MISS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=S=Greenside �6=L=Lost ball          �11=Z=Bunker hack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2=S=Save      �7=O=Out of bounds      �12=!=Strategy err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3=B=Bunker    �8=P=Penalty            �13=A=Apprch great!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4=C=Crappers  �9=Y=Greenside miss     �14=F=Found a ball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5=W=Water ball�10=X=Sand miss         �15=H=Hacked putt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r_gross     : WORD;                 { total number of gross stroke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r_putts     : WORD;                 { total number of putts stroke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r_fw        : WORD;                 { total number fairway points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r_regs      : WORD;                 { total number regulations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r_cash      : REAL;                 { total bucks spent at this crs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r_bets      : REAL;                 { net standing (+/-) 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r_time      : REAL;                 { total hours devoted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e_scoring  : ARRAY[0..10,1..18] OF WORD; { same as below but by hol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      : ARRAY[0..10] OF WORD;   { scoring type accumulator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trokes   : ARRAY[1..4] OF WORD;    { strokes on each hole typ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under     : ARRAY[1..4] OF INTEGER; { over/under on each hole typ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strokes   : ARRAY[1..4] OF WORD;    { putts on each hole typ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yholes      : ARRAY[1..3] OF WORD;    { number of par 3's, 4's and 5'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     : ARRAY[1..3] OF LONGINT; { total yards on each hole type }</w:t>
      </w:r>
    </w:p>
    <w:p>
      <w:pPr>
        <w:pStyle w:val="PreformattedText"/>
        <w:bidi w:val="0"/>
        <w:jc w:val="left"/>
        <w:rPr/>
      </w:pPr>
      <w:r>
        <w:rPr/>
        <w:t>{ handicap related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       : ARRAY[1..2] OF BYTE;        { 9,18 number of round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_scores,                                 { 9,18 hole score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pes        : ARRAY[1..2,1..20] OF BYTE;  { 9,18 hole slope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ngs       : ARRAY[1..2,1..20] OF REAL;  { 9,18 hole USGA ratings }</w:t>
      </w:r>
    </w:p>
    <w:p>
      <w:pPr>
        <w:pStyle w:val="PreformattedText"/>
        <w:bidi w:val="0"/>
        <w:jc w:val="left"/>
        <w:rPr/>
      </w:pPr>
      <w:r>
        <w:rPr/>
        <w:t>{ course dependent data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_available  : BOOLEAN;  { was course data available?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rndr_par    : ARRAY[1..18] OF INTEGER; { hole by hole over/under data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urse summarized currently uses 2028 bytes of disk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provided this information so that you know what data</w:t>
      </w:r>
    </w:p>
    <w:p>
      <w:pPr>
        <w:pStyle w:val="PreformattedText"/>
        <w:bidi w:val="0"/>
        <w:jc w:val="left"/>
        <w:rPr/>
      </w:pPr>
      <w:r>
        <w:rPr/>
        <w:t>is stored in a .SDF file.  Should you be interested in</w:t>
      </w:r>
    </w:p>
    <w:p>
      <w:pPr>
        <w:pStyle w:val="PreformattedText"/>
        <w:bidi w:val="0"/>
        <w:jc w:val="left"/>
        <w:rPr/>
      </w:pPr>
      <w:r>
        <w:rPr/>
        <w:t>designing a report, the only requirement at this time is</w:t>
      </w:r>
    </w:p>
    <w:p>
      <w:pPr>
        <w:pStyle w:val="PreformattedText"/>
        <w:bidi w:val="0"/>
        <w:jc w:val="left"/>
        <w:rPr/>
      </w:pPr>
      <w:r>
        <w:rPr/>
        <w:t>that your report be able to feed off of this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rRec =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date: STRING[6];   { date the GLF file was compiled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time: STRING[6];   { tim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,               { total number of times the person played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sf,               { total front 9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sb,               { back 9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esf,               { total number of holes they played - front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esb: WORD;         { total number of holes they played - front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ng: REAL;         { sum of all course ratings played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pe : LONGINT;      { sum of all slopes played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ssf,               { total gross on front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ssb,               { on back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,                  { total adjusted stroke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sf,               { total putts on front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sb,               { on back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irf,                { total putts when on in reg - front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irb,                { on back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f,                { total regs - front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b,                { on back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waysf,               { total fways - front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waysb,               { on back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ways_availf,         { total fways ya cuda hit (excludes par 3s)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ways_availb : WORD;  { on back (excludes par 3s)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rndr: ARRAY[1..4] OF INTEGER; {total ovr/undr on hole type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  : ARRAY[1..4] OF LONGINT; {total yards/meters on hole types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h,                 { total cash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gers,               { overall net wagers/point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    : REAL;         { total tim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: ARRAY[0..10] OF WORD;  { total scoring types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 see GLF-REC.DOC for more on this on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