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KASE and SUMO Autoload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ile, then you might b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BKASE is not functioning properly wh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BKASE is dumping you back in DOS when you select SU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 have not started DBKASE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SUMO from the DBKASE menu, DBKAS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memory.  The only way to load SUMO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at's called an errorlevel to DOS.  The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ction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included with the system called DBK.B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DBKASE from the BBS, this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  You must have a copy of BATM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BK.BAT file.  BATMEN.EXE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somewhere in your PATH. 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TMEN.DOC for more information about what BA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terested in using DBK.BAT and BATM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batch file very easily. 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TINY.BAT is included with DBK.  Here is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DBK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UMO is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INY, it loads DBKASE for you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, if you select SUMO, DBKASE will exit and se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DOS.  As you can see, the 1 tells TINY to goto S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UMO, you can exit to DOS or exit to DBK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BKASE, the code 1 is again passed and up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imary database.  Give it a try -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was to allow maximum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files within both DBKASE and SU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