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old DBK, I had included a utility called BESTBALL.  It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on balls, manufacturer and suggested use.  The new DBK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BESTBALL.EXE - however, here is the data should you be inter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 U S H N E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l                           Const.   Dimples  Pattern Cover    Co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nnacle 384                      2P       384        I     S     9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nnacle                          2P       324        I     S     9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ist 384 DT                    W       384        I     S     9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ist 384 Lady                  W       384        I     S 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ist 384 Low Trajectory        W       384        I     B     9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ist 384 Tour                  W       384        I     B     9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ion    | W = Wound    2P = Two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ple Patterns | I = Icosahedral  (20 triang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 = Octahedral   ( 8 triang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= Dodecahedral (12 pentag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D = Double Dimple ( triangular desig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PL = Icosahedral Multiple Part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12 pentagons within 20 triangl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= Interlock ( 80 small triangles within 20 larg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vers          | A = Aeroblend  B = Balata  LB = Lithium Bal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 = Surlyn     Z = Zinthane   NA = Not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R I D G E S T O N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l                           Const.   Dimples  Pattern Cover    Co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cept 432                       2P        432      O      S         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 318                           2P        318      DD     S     9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xtar TML50                       W        390      I      B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ion    | W = Wound    2P = Two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ple Patterns | I = Icosahedral  (20 triang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 = Octahedral   ( 8 triang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= Dodecahedral (12 pentag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D = Double Dimple ( triangular desig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PL = Icosahedral Multiple Part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12 pentagons within 20 triangl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= Interlock ( 80 small triangles within 20 larg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vers          | A = Aeroblend  B = Balata  LB = Lithium Bal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 = Surlyn     Z = Zinthane   NA = Not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U L L E T   G O L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l                           Const.   Dimples  Pattern Cover    Co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llet .386                       2P        386      I      S        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ion    | W = Wound    2P = Two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ple Patterns | I = Icosahedral  (20 triang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 = Octahedral   ( 8 triang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= Dodecahedral (12 pentag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D = Double Dimple ( triangular desig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PL = Icosahedral Multiple Part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12 pentagons within 20 triangl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= Interlock ( 80 small triangles within 20 larg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vers          | A = Aeroblend  B = Balata  LB = Lithium Bal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 = Surlyn     Z = Zinthane   NA = Not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U N L O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l                           Const.   Dimples  Pattern Cover    Co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fli DDH II                     2P       360       D      S        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fli DDH III                    2P       360       D      S        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fli DDH Tour Limited Balata     W       360       D      S    9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fli DDH Tour Limited MD        2P       432       D      S        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fli DDH Tour Limited Surlyn    2P       360       D      S       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fli Master                     2P       360       D      S        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ion    | W = Wound    2P = Two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ple Patterns | I = Icosahedral  (20 triang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 = Octahedral   ( 8 triang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= Dodecahedral (12 pentag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D = Double Dimple ( triangular desig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PL = Icosahedral Multiple Part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12 pentagons within 20 triangl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= Interlock ( 80 small triangles within 20 larg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vers          | A = Aeroblend  B = Balata  LB = Lithium Bal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 = Surlyn     Z = Zinthane   NA = Not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A V I D   G E O F F R E Y   &amp;   A S S O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l                           Const.   Dimples  Pattern Cover    Co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azenger 480 Interlok (Black)    W        480       INT    B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azenger 480 Interlok (Red)     2P        480       INT    S        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ion    | W = Wound    2P = Two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ple Patterns | I = Icosahedral  (20 triang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 = Octahedral   ( 8 triang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= Dodecahedral (12 pentag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D = Double Dimple ( triangular desig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PL = Icosahedral Multiple Part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12 pentagons within 20 triangl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= Interlock ( 80 small triangles within 20 larg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vers          | A = Aeroblend  B = Balata  LB = Lithium Bal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 = Surlyn     Z = Zinthane   NA = Not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O G A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l                           Const.   Dimples  Pattern Cover    Co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gan 392                         W        392       I      S     9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ion    | W = Wound    2P = Two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ple Patterns | I = Icosahedral  (20 triang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 = Octahedral   ( 8 triang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= Dodecahedral (12 pentag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D = Double Dimple ( triangular desig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PL = Icosahedral Multiple Part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12 pentagons within 20 triangl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= Interlock ( 80 small triangles within 20 larg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vers          | A = Aeroblend  B = Balata  LB = Lithium Bal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 = Surlyn     Z = Zinthane   NA = Not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 A R S T E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l                           Const.   Dimples  Pattern Cover    Co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ng                              W        392       I      S     9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ion    | W = Wound    2P = Two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ple Patterns | I = Icosahedral  (20 triang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 = Octahedral   ( 8 triang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= Dodecahedral (12 pentag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D = Double Dimple ( triangular desig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PL = Icosahedral Multiple Part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12 pentagons within 20 triangl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= Interlock ( 80 small triangles within 20 larg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vers          | A = Aeroblend  B = Balata  LB = Lithium Bal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 = Surlyn     Z = Zinthane   NA = Not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a c G R E G O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l                           Const.   Dimples  Pattern Cover    Co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klaus D+D                      2P       384       I      S         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klaus Tour DC                   W       392       I      S     9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ion    | W = Wound    2P = Two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ple Patterns | I = Icosahedral  (20 triang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 = Octahedral   ( 8 triang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= Dodecahedral (12 pentag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D = Double Dimple ( triangular desig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PL = Icosahedral Multiple Part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12 pentagons within 20 triangl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= Interlock ( 80 small triangles within 20 larg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vers          | A = Aeroblend  B = Balata  LB = Lithium Bal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 = Surlyn     Z = Zinthane   NA = Not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A T C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l                           Const.   Dimples  Pattern Cover    Co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calibur 812                      2P       812       I      S        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ion    | W = Wound    2P = Two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ple Patterns | I = Icosahedral  (20 triang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 = Octahedral   ( 8 triang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= Dodecahedral (12 pentag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D = Double Dimple ( triangular desig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PL = Icosahedral Multiple Part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12 pentagons within 20 triangl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= Interlock ( 80 small triangles within 20 larg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vers          | A = Aeroblend  B = Balata  LB = Lithium Bal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 = Surlyn     Z = Zinthane   NA = Not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A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l                           Const.   Dimples  Pattern Cover    Co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lden Girl                       2P       392       I      S        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lden Ram Laser                  2P       392       I      S        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m Tour                          2P       392       I      LB       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ion    | W = Wound    2P = Two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ple Patterns | I = Icosahedral  (20 triang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 = Octahedral   ( 8 triang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= Dodecahedral (12 pentag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D = Double Dimple ( triangular desig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PL = Icosahedral Multiple Part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12 pentagons within 20 triangl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= Interlock ( 80 small triangles within 20 larg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vers          | A = Aeroblend  B = Balata  LB = Lithium Bal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 = Surlyn     Z = Zinthane   NA = Not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P A L D I N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l                           Const.   Dimples  Pattern Cover    Co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ying Lady                       2P       332       I      S        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litor                           2P       332       I      S        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-Flite                         2P       336       O      S        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-Flite II                      2P       332       I      S        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-Flite Plus                    2P       492       I      S        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-Flite XL                      2P       332       I      S        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ur Edition                      2P       332       I      Z        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ion    | W = Wound    2P = Two Piece             NA= NOT GI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ple Patterns | I = Icosahedral  (20 triang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 = Octahedral   ( 8 triangles)  D = Dodecahedral (12 pentag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   = Double Dimple ( triangular desig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 = Icosahedral Multiple Parting Line (12 pentagons within 20 triangl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= Interlock ( 80 small triangles within 20 larg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vers          | A = Aeroblend  B = Balata  LB = Lithium Bal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 = Surlyn     Z = Zinthane   NA = Not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P A L D I N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l                           Const.   Dimples  Pattern Cover    Co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ff                             W        432     IMPL     A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tra                            2P        432     IMPL     S        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ion    | W = Wound    2P = Two Piece             NA= NOT GI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ple Patterns | I = Icosahedral  (20 triang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 = Octahedral   ( 8 triangles)  D = Dodecahedral (12 pentag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   = Double Dimple ( triangular desig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 = Icosahedral Multiple Parting Line (12 pentagons within 20 triangl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= Interlock ( 80 small triangles within 20 larg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vers          | A = Aeroblend  B = Balata  LB = Lithium Bal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 = Surlyn     Z = Zinthane   NA = Not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play with traditional equipment (persimmon woods and for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des) you might wish to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gan 392                            Titleist 384 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fli DDH Tour Limited Balata       Titleist 384 L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fli DDH Tour Limited Surlyn       Titleist 384 Low Traj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klaus Tour DC                     Titleist 384 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m Tour                             Tour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xtar TML50                         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azenger 480 Interlok (Bl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play with perimeter weighted equipment (metal woo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estment-cast, cavity back irons), you might wish to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llet .386                        Nicklaus D+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ying Lady                        Pinna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den Girl                        Pinnacle 3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den Ram Laser                   Precept 4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fli DDH II                      Pro 3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fli DDH III                     Slazenger 480 Interlok (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fli DDH Tour Limited MD         Top-Flit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fli Master                      Top-Flit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itor                            Top-Flite X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l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planning on playing on extremely HARD greens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gan 392                          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fli DDH III                     Titleist 384 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klaus Tour DC                   Titleist 384 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 318                            Top-Flit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m Tour                           Tour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xtar TML50                       Xcalib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fli DDH Tour Limited Balata     Maxfli DDH Tour Surly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fli DDH Tour Limited Surlyn     Slazenger 480 Interlok (Bl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normally hit your shots lower than you'd like, try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HIGH TRAJECTORY b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ying Lady                      Pro 3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den Girl                      Slazenger 480 Interlok (Bl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gan 392                        Titleist 384 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fli DDH III                   Titleist 384 L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fli DDH Tour Limited MD       Titleist 384 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itor                          Top-Flit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klaus Tour DC                 Top-Flite X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 this portion to add your own comments regarding results achie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ny of the above balls.  ( Load this file with a word process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normally hit your shots higher than you'd like, tr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LOW TRAJECTORY b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fli DDH II                        Slazenger 480 Interlok (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fli DDH Tour Limited Balata       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fli DDH Tour Limited Surlyn       Titleist 384 Low Traj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fli Master                        Top-Flit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klaus D+D                         Tour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nnacle 384                         Xcalibur 8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planning on playing on a course with NARROW fairways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llet .386                       Titleist 384 L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gan 392                         Titleist 384 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klaus Tour DC                  Top-Flit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 318                           Top-Flit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m Tour                          Tour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xtar TML50                      Xcalibur 8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ff                             Titleist 384 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fli Tour Limited Balata        Titleist 384 Low Traj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azenger 480 Interlok (Bl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planning on playing on extremely SOFT greens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llet .386                        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ying Lady                        Pinnacle 3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den Girl                        Precept 4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den Ram Laser                   Top-Flit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itor                            Top-Flite X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klaus D+D                       Ul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fli DDH Tour Limited MD         Slazenger 480 Interlok (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planning on playing on a course with WIDE fairways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ying Lady                         Pinnacle 3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itor                             Precept 4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klaus D+D                        Top-Flite X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nnacle                            Ul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den Ram Laser                    Slazenger 480 Interlok (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fli DDH Tour Limited 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planning on playing on an extremely WET course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llet .386                       Titleist 384 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gan 392                         Titleist 384 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fli DDH III                    Top-Flit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ng                              Tour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ept 432                       Ul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m Tour                          Xcalib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azenger 480 Interlok (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planning on playing on an extremely dry course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ying Lady                       Nicklaus D+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den Girl                       Pinnacle 3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den Ram Laser                  Top-Flit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itor                           Top-Flite X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fli DDH Tour Limited MD        Slazenger 480 Interlok (Bl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planning on playing a round in some high winds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fli DDH II                     Maxfli DDH Tour Limited Surly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fli Master                     Slazenger 480 Interlok (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klaus D+D                      Titleist 384 Low Traj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m Tour                          Top-Flit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xtar TML50                      Precept 4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fli DDH Tour Limited Balata    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calibur 812                      Pinna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additions, corrections or comments, pleas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 to the DBK BBS at (313) 662-9160 or mail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01 Snyder Ave *  Ann Arbor, MI  48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