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prefer support via one of the electronic servic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or via electronic mail, as it allows correspond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times regardless of time zones and work sched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provides a record of the communication.  Howev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is also provided to those users who do not hav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o need an quick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