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SDF.EXE and DUMPOV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ING THE SD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SDF is a debug utility that you may find use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ing a more insightful understanding of DBK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useful if you want to help me hunt down bug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in new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SDF reads SDF files and creates a readable tex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filename.DMP where filename is whatever the SDF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.  For example, let's say that your rounds are kep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JOHN.GLF.  When you run SUMO to compile your G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an SDF file is created.  (If you ar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ing what information is contained within the SDF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doc file SDF-REC.DO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ports, except for one, are generated direct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ntained within the SDF file.  Therefor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ind an error in a report, the first requiremen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the error also exists is the SDF file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then the error is in the compiler, not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understand what DUMPSDF does is to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just enter DUMPSDF followed by a GLF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you must do this after you have compil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s with SU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SDF will immediately read the corresponding SDF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report in the datapath called blahblah.DMP (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blahblah is the name of the GLF file)  To investi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, you will have to print it or view it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viewer or edit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portion of a DMP file created with DUMPSD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nam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RUS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GRIZZ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6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_playe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_hole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_hole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_hole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es_use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_adju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0  0  1  0  0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eratur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0  1  0  0  0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typ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0  1  0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_of_hol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  4  4  5  3  4  4  3  5  4  4  3  4  4  4  3  4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_distanc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35  378  287  423  101  302  261  129  374  317  306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_gros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6  6  5  6  5  6  5  4  6  6  6  4  5  7  5  4  6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_gros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6  6  5  6  5  6  5  4  6  6  6  4  5  7  5  4  6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record in the SDF file will cause 77 lin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the DMP file which will gobble about 5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if you have played 5 different courses, the 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385 lines in a 15K file.  I am telling you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you don't innocently do a COPY blah.DMP LPT1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6 or so courses in there.  The best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gate the DMP file is to view it on screen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something that looks suspect, you can always "clip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do a print-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DUMPSDF without a file name, a short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ING THE OV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OVR is a debug utility that you may find use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ing a more insightful understanding of DBK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useful if you want to help me hunt down bug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in new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OVR reads OVR files and creates a readable tex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filename.DMP where filename is whatever the OV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.  For example, let's say that your rounds are kep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JOHN.GLF.  When you run SUMO to compile your G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an OVR file is created.  (If you ar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ing what information is contained within the OV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doc file OVR-REC.DO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VR file is used in report scenarios where an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is required.  Currently, only two report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R file.  Therefore, if you find an error in a repor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quirement is to determine if the error also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OVR file.  If it is, then the error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, not the report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understand what DUMPOVR does is to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just enter DUMPOVR followed by a GLF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you must do this after you have compil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s with SU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OVR will immediately read the corresponding OVR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report in the datapath called blahblah.DMP (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blahblah is the name of the GLF file)  To investi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, you will have to print it or view it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viewer or editor.  If the DMP file already exis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the option of overwriting or append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portion of a DMP file created with DUMPOV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CONTENTS OF THE OVR FIL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name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SELL (DAVE RUSS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cours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NE LINKS #10 &amp; #1 (#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_code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_date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_time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: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_frn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_bac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s_frnt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s_back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ating (sum)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1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lope  ("  )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ss_frnt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ss_back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_adj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s_frnt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s_back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ir_frnt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ir_back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s_frnt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s_back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ays_frnt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ays_back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ays_avil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ays_avilB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rNdr 3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3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27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70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8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h total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gers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-4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time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88.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L.EAGLE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GLE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D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EY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LE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M.PAR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 LOST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3 GRN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ICAP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hole rounds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S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53   49   49   51   49   50   55   50   50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   0    0    0    0    0    0    0   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S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24  124  124  124  124  124  124  124  124 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4    0    0    0    0    0    0    0   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NGS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6.0 36.0 36.0 36.0 36.0 36.0 36.0 36.0 36.0 3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.0  0.0  0.0  0.0  0.0  0.0  0.0  0.0  0.0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hole rounds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S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99   96  105   95  105  110  102  104  101 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  100   97   98  103  104   90  102  101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S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15  124  124  124  124  124  124  124  124 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4  124  124  124  124  124  124  124  117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NGS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69.6 72.1 72.1 72.1 72.1 72.1 72.1 72.1 72.1 7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.1 72.1 72.1 72.1 72.1 72.1 72.1 72.1 69.2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record in the OVR file will cause 63 lin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the DMP file which will gobble about 1.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investigate the DMP file is to view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When you see something that looks suspect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"clip" or just do a print-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DUMPOVR without a file name, a short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