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OL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a .COM version of DBK, you sh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version of DBK is the old one. 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, go to your current DBK and do a DIR *.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.CHN files, it means that you are runn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at you must convert your data file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ew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x the new and old DBK.  The files are not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s just begg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(GLF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from an older version of DBK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NVRTG and CONVRTC once.  When you have convert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, these two programs may be remov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should never have to us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.GLF files, run CONVRTG.  A scroll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enter of the screen is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F files.  You move the list pointer with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Hitting ENTER will convert the highlighted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converting the same file twice.  CONVRTG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file requires conversion.  Whe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, exit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CONVRTG does not do all the work for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GLF file is now called filename.NEW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se NEW files with the new DBK, you must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ll you have to do AFTER you have convert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F files.  From the DOS prompt, enter REN *.GLF *.OL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all .GLF files to the same name having 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Then enter REN *.NEW *.GLF.  There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cour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ly have one or two course files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rogram is slightly different.  Agai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VRTC from the same directory where COURSE.DAT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name of the course data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vert, a window will appear showing each cou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conversion is complete, you will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NEW file just as you did with the GL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run DBKASE with old data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such.  DBKASE will not add a round or a cour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at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