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K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ort DBK Tutorial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dbKASE  � The Course/Round Database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- SPL Codes Explained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ONFIG in detail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SUMO    � The GLF Compiler &amp; Report Write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SCOBU   � Split/Combine/Backup Utility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DELSO   � Delete/Sort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DBKS    � The Original Summary Module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WRITEGLF� Viewing/Printing a GLF File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WRITECRS� Viewing/Printing COURSE.DAT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DUMPxxx � DUMPSDF and DUMPOVR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MISC    � Determining Temporary SLOP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hecking COURSE.DAT w/RAT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ombining course files w/CC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BATMEN    A Batch File Utility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TECHNICAL REFERENCE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TROUBLE SHOOTING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