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 FILE      WHAT IT CONTAI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LLDATA DOC� Information about ball contruction and usag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MEN   DOC� Generic batch file menu program (used by DBK.BA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DS    DOC� Handicap card program... Take a look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C       DOC� Combine courses to make single course data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  DOC� View or edit the DBK.DEF fi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  DOC� A few words if you have used DBK in the pa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-REC  DOC� The data structure of the course data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BK-REC  DOC� DBK.DEF data file ident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BKASE   DOC� The primary databas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BKS     DOC� An old summary module now considered obsole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SO    DOC� Delete and sort courses and GLF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UMPSDF  DOC� View the contents of a complete SDF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LF-REC  DOC� Data structure of the GLF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NDICAP DOC� A few words about handica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ING  DOC� This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DER    DOC� How to register or obtain upda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VR-REC  DOC� Data structure of the OVR data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TECHK  DOC� Confirms/updates ratings &amp; slope data in GLF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OBU    DOC� Splite/Combine/Backup/Duplicate GLF/DAT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DF-REC  DOC� Data structure of the SDF file (Summary Data Fil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OPER   DOC� Calculate a temporary slope val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LCODES DOC� A full explanation of SPL c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MO     DOC� The summary compiler and report gener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MO-REC DOC� SUMO.DEF data structu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CRS DOC� View the contents of your course data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GLF DOC� View the contents of GLF files.  (round data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