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BK/ii                                                     0H3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Remit to: E. Kasey Kasemodel   401 Snyder Avenu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Ann Arbor, MI  48103  * (313) 668-8111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CIS 76430,1645           DBK BBS (1200/2400 N81) (313) 662-916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Qty       Item                              Unit          Total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DBK/ii Evaluation Pack             $10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Full program on 5.25" or           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3.5" disks. Does not include       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support.                           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DBK/ii Registered                  $20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Full program on disk size of       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your choice.  Includes support via 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BBS and US.Post. (No phone support)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DBK/ii Full Registration           $35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Same as registered w/manual        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DBK/ii Phone Support Package       $40/yr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180 page user manual               $15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SPL Code Stickers (20 pack)        $2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Handicap Cards (6 packs)           $12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DBK Golf Shirts  (DBK logo w/GOLF STATS)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50/50 polycotton                 $25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Nylon micromesh                  $35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    Black satin tour jacket          $60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All disks include full on-disk documentation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Which size disk do   :                  :  Shipping  :  $ 3.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you prefer?          :                  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___   3.5"   720K:                  :  Total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___   5.25"  360K:                  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ayment BY:   [ ] Check    [ ] Money Order   PO# _________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ame ______________________________________________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mpany____________________________________________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Address____________________________________________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____________________________________________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hone (_____) ______________   Bus.(_____)_____________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ize: XS, S, M, L, XL, XXL    (shirts or jacket orders only)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hirt color: _________________   Embroidery Color: __________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Where did you hear of DBK/ii ______________________________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Please complete QUEST.TXT ASAP!   I want to know about you!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 would like more information about ROCK Utilities YES [ ]  NO [ 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