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icapping -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you could bat successfully against a 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or beat James Worthy in one on one?   Or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skins game with Chi Chi and Fuzzy?  "Of course," you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d have my butt soundly kic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you would.  But with Golf, it is possi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i Chi and Fuzzy and hold your own.  Handicap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differing abilities on an artificial equal foo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gainst your dog if you knew hi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lfers that play more than just a five times per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ndicap.  With DBK this is a real piece of cake. 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easy but enjoy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, the real enjoyment comes from not only doing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ut also winning something as a result.  Whether it'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 or for wives, wagering on the golf course is wha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your handicap up to date - and keep it accurate. 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ll get to know the pro's wife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ndard Definitions Pertaining to Handicap     FILE: H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- The number of artificial strokes a player rece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   his/her scoring ability to the common level of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andicap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Rating - The evaluation of the playing difficulty of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other rated courses.  It is expressed in 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ractions of a stroke, and is based on yard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 scratch golfer.  Course rating is more refin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- The score an expert golfer would be expected to ma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ole. Par means errorless play without fluke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eather conditions, allowing two strokes on th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Par is based on yardage recommended by the US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Differential - The difference between a player'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  score for 18 holes and the rating of the cours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as made. Example:  Adjusted gross, 90; course rating, 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differential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Stroke Hole - A hole on which a player applies a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to his gross score.  The numerical order in which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re assigned to the holes of the cours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card.  A handicap stroke is an equalizer for use on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ikely to be needed; its purpose is not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e player who receiv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