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ACH users'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role of GM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aching a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ach is a game of coaching a professional football team, including dra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players, trading, selecting and cutting players, choosing overal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, and playoffs and finally the super bowl.  It is possible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run all by itself, but that's not really much fun.  I only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 new set of teams, so that the NFL is up to a decent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 when I become the coach of a team.  As a coach, you can coa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 team, and have the chance of leading anyone to the Super Bowl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herent difference between any of the teams.  The computer can pl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evels, ranging from rather easy to fairly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features of the game are the accuracy of the coaching job,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get older, which gets them better at first, but then they go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, and the excitement/heartbreak of seeing your team win or los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d to try a different offense in the playoffs.  Teams are a full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and must have reserve players in case of inju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ach is a user supported package.  This means that if you enjo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reciate the effort I put into programming, I would gladly ac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of $15, or less if that's all you can af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y Dolp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26 23rd Av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ttle, WA  98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urrent e-mail address is DOLPHIN@ASTRO.WASHINGTON.EDU.  Comment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, and I'm pretty good at responding to people's suggestions, so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you have any neat ideas for upgrading C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you enjo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ning, you will be asked if you want the seasons to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 the computer.  If you answer yes, the computer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everything, with not much output.  When you press ESC, it will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urrent season finishes.  Note that the insides of the g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detailed, so if it takes a long time, you don't have to worr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has lo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nswer no, you will be asked to list the teams you want to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computer control, either as GM, coach, or both.  You can li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eams as you want, so that you can have a group of friend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with other humans also makes trading a bit more interesting.  No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herently better or worde tha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also get an option for play-by-play views and mid-gam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s.  If you choose the halftime adjustments, then you ge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rting lineups, offense, and defense at halftime.  If you choose 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-play control, you select the lineup for each play and whether to pa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offense or to play man-to-man or zone in defense.  With eith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e play-by-play option), you get to see the play-by-play view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's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ach season is completed, a YEARxxxx.STS file is written ou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records and stats of every team, the super bowl sco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players from each position.  You will notice that the sta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comarable with those from real NFL seasons.  I think that's OK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-running balance is relatively normal (passing teams seem to do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) and drafting good players is the key.  If you coach a team,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YEARxxxx.&lt;your team&gt; file, which has the stats for all the play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am.  More on coaching la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course of a season, you will be able to see many stat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nd other teams' players.  The stats for players 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s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ing 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ing T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hing 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hing T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ceptions/Fu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: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/WR/TE: yards pe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: block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ckles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ck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e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mbles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ckl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e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nt 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ck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ckoff 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goals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goal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e kicki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stats are the same categories as the QB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be able to view attributes of players, which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: speed, weight, scrambling, passing accuracy, passi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offense: speed, weight, rushing, receiving,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nse: speed, weight, tackling, pass coverage,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cker: leg strength, accur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types of menus - those with two to four choices regard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d those used for selections of teams or players.  The first typ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listed at the bottom of the screen, and you can either sel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row keys or tab key to select which one you want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.  The second type uses a scroll feature, so that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the menu will scroll with the keys.  Page up and page down mo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 full screen, and home and end move to the first and la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  Also, pressing M in a player selection screen alternat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offensive stats, defensive stats, and attributes (speed, w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/tackling, passing/pass defense, and blocking).  Blocking for a 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is his arm strength, not blocking ability.  For kicker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s strength and the second is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un as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part of the season is actually the offseason.  Each play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has expired will either negotiate a salary or declare free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the minimum age for free agents, between 5 years in the lea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years, or never.  Players who negotiate will be signed for between 1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ut.  This will be the player's salary for the coming seas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seasons, it may be modified slightly to reflect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This change is greater when the player has less year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tract.  You may then cut players who are either unwanted or over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opinion.  All players who are cut become free agents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free agent bidding is next.  Each human team takes a 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a free agent to bid for.  A bid consists of both a yearly sal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ration.  When one is bid for, each team (including computer teams)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bid on that player.  The quality of a bid is determ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its salary and duration.  The player's current team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match the best bid and keep the player; otherwise he go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bidder.  After all the human teams have picked up free ag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eams can pick up whatever players they want through the same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human teams are excluded from the bi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rading phase is next, in which each human player may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rade attempts with computer teams or human teams.  During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ason, you may make deals in which one team trades more player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(trade quality for quantity).  At no point may any salary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ary cap of $45 mill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ext job is to draft players.  If you have college coach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seniors from that game.  Run CDRAFT.EXE, and enter the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:\ccoach\ in my case) where it can find your colle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have college coach, the computer makes up a group of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, plays them to make stats, and lets you see the player stats.  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yers have retired, you may need to draft players in certain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mputer will inform you of that need so don't get paranoi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ure you have enough players in each position.  You also get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round for each player that retires.  Teams normally get five r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reases team sizes from 45 to 50 until the mandatory cuts after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spring training, you will get 20 days, each of which can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offense, rush offense, pass defense, rush defense, or special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uses of spring training.  The first is to generate sta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so that you can decide who your starters will be, what younger play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nch to let develop, and who will be cut altogether.  The second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ay in spring training improves the appropriate attributes of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, thus allowing you to tailor your team's per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spring training, you will have to cut five players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n you could easily cut, while other times there are only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nearly all offensive players and most defensive play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ome playing time, even if they are not sta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n mind that players who are on the field will, at random times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bonuses added to their attributes whenever they make a good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ho sit on the bench all season, on the other hand, have their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io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change the positions that players play from the coaching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will suffer a 25% attribute penalty for the first year (whil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he new position.)  You must also select a player to make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 This is just so that you don't end up with 4 ILBs and 2 OL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hen get four pre-season games to decide on offense and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for the season, as well as last minute lineup adjustment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have access to the spring stats here.  After these gam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he regular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ach game, you will be able to view many forms of the season 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scores, schedules, etc.  You may also enter the GM menu which allow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 First, you may pick up any free agents.  These ar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free agent signings, in that you now must sign players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salaries, but choose only their contract lengths, from 1 to 6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attempt trades.  These are identical to the first trade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umber of players must be equal.  Finally, you may cut playe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y if you have signed any free ag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aching a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each game you will get to order the players in each posi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player is first string, and so on down the list.  You then get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ffensive and defensive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e options: wishbone, I, pro set, run &amp; shoot, shotgun, and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e style: safe, average, ag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options: 4-3, 4-4, 3-4, nickel, and dime.  Also choose between man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, zone, and a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your players, especially those in key positions when deci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.  See FOOTBALL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aching job also includes making your own playbook. 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at which you can do this.  The most basic is to choose an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and style, and select "auto" in the playbook menu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reate a playbook for you.  The medium level is to buil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ook out of a predefined set of plays.  There are five "situ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plays for: normal, short, long, protect, and catch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ose, you may select up to 15 plays that can be us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liklihood that each c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ambitious coaches can build their own plays.  First, you choo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 will be a run or pass.  Depending on that, you ca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ho runs (QB, TB, F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ype of run (middle, off-tackle, sweep, option, draw, and re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runner in a reverse is the *first* ball carri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al" carrier is always a W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inimum number of RBs in backfield (including ball 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umber of RBs that *don't* block for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or sweep, option, and re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oes line pull with play, against play, or no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oes TE line up with play, opposite play, 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rick plays are invariably weaker plays, since you'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lockers the wrong way or something along those lines.  In Co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compensated by the confusing effect on the de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eceiver 1.  You can let this be anyone, any player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(WR for example), or a specific player.  The specific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esign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B/FB: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TE/RTE: left and right 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R1/RWR1: outer left and right W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R2/RWR2: inner left and right W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attern 1 (screen, flat, quick in, quick out, in, out, post, co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ame for 2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you only need to have one receiver.  Receivers 2 and 3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 options in case the primary receiver is covered well.  The dis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aving 3 receivers is that they won'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lected play-by-play control, the strategies and pass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here means nothing, as you will call your own plays and 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.  Before each offensive play, you will be ask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and play.  Before each defensive play (aside from punts a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) you will be asked for a formation and whether to use man-to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 or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if your team plays well, you will get into the playoffs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 playoff teams is te real one used by the NFL, at least in thi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.  There are twelve playoff teams, the six divisional champions an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the season, the .STS and .xxx files will be written ou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itical to your being able to draft well for the next seas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the game by deleting the COACH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