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a demo version of the full-length program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ersions is that you can only play five seasons in the dem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build up your team over the years.  You should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a taste of the game to fairly evaluate 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full game, you ne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