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demo version of the full-length program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ersions is that you can only play three seasons in the dem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uild up your team over the years.  You should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a taste of the game to fairly evaluate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ull game, you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