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  State: ___________   Zip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XT or lower     [ ] 386             [ ]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T/286          [ ]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Hercules        [ ] EGA             [ ] SVGA: Maker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GA             [ ] VGA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5 1/4" 360 Kb   [ ] 3 1/2"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5 1/4" 1.2 Mb   [ ] 3 1/2" 1.4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Mouse           [ ] Printer         [ ]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Joystick 1 2    [ ] Modem           [ ] Sound card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program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/REGIST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get the games by ftp, or mail.  Ftp is the most prefer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it easier for me to give you the registered an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grades (for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Price Quantity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ket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e Basket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ge Coach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ach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ckey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ses   $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gsaw  $10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il   $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ships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 shipping, (mail orders)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 or money order, payable to Andrew Dolp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write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26 23rd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 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phin@astro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