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ODRUFF AND THE SCHNIBBLE OF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-thru is a mess but it will get you throug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veryone and read all graffiti, notices and advertis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n till he repeats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upper right to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oozook and lady till they repea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to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rate and take nut - talk to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nut at beg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Azimuth's house throw boot at other boot on top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ad Boozook Street and show photo to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ut then go to Wino's 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Wino - go to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everyone in bar you can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you end up in the Title screen, pick up the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ticle to barmaid then she will teach you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pocket barman on elastic. To do this you have to search till you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ice beside the barmaid to get the weath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bar talk to wino give him the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 the brush in the tar - get fea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Sad Boozook St. and use the letter 'A' on the st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bozon - call Azimuth at Poo Poo Zig 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left till come to Stair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can - get peanut then tak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zimuth's house - go to platform and push button - from time to tim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boz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Bureaucrat - check the weather report he will tell you where the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and - go there and use the weath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iece of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ight enter nut merchant'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rotoflatron's Plaza - read job notice on wall to get recruitmen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5 and dime store use nut on hamster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ore and take the finger then enter sto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ar brush on picture then talk to parro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eathers on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right to dark room pus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lapper and oval flapper till nose appears - put finger in nos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game room as often as you like to win str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d Light District - talk to girl, she will give you the Throne Ro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inball machine keep playing till you get a strul, you can play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o get more struls, get as many as you can you'll need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rtual Trip Tower - you can make more strul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large meteorite -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latform push button - go to Big Wi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advertisements - call Coh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Boozook then go to novalty store - talk till man gives you ever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- take the shirt front from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tain - pick up trash 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actory Area - pick up newspaper, sit on bench, click on Woodruff ti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es, push the doorbell a little Boozook should come out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from Azimuth, this might take a few tries but he has to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make you happy, he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oozook Temple and talk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aterless Fountain and talk to Wiseman - get hat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to bottom screen and watch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nut store, he will tell you he gave his last nut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rtual Trip Tower give meteor piece to owner - get n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guy unstuck from the elevator just leave the scene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o Alley - dip nut in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eather news to find out where the next meteor will fall go the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ather watch - put the nut on the black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ut meat and give it to the guard at the Boozook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mple - pick up lid and ga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ime Wiseman's room rea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econd level - talk to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alent Wiseman's room and use his code 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unsel Chambers - once the window opens put your hand in and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iseman look 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ir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Word Wiseman's door - talk to pet - give it peanut he will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llable - read note on the ot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rone Room - take list of formulas - l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Strength Wiseman and king - give bottle opener to king - pick up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menu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alk to Taset Wiseman - 1st floor - use your Tobozon to 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ord Wiseman - use Basic syllable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Health Wiseman's room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ertility Wiseman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alent Wiseman at the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eather station to find out where it will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Red Light District, use weather watch, put hat o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rtual Tower us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form the Memory and Diagnostic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5 and dim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gum on the hole in hose, put water in reservoir, take g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as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emorial, cast Past formula on sta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everyone, pick  up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rock away from Boozook home, look in helmet you'll get  a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ish in back of commander's sh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rident, talk to dying Boozook, use key on Booz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sh out of commander'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ino Alley cast Memory formaula on Wino, give photo to W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Slammer's End put stone fish in imprint in rock you will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er - talk to j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rone room, use didgicode from dying Boozook on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ergy syllable on Strength Wiseman, make strength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airs Street, use strength formula on Toy Shop window get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ast, blow horn, push rock, talk to Booz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rident on rock pull Boozook from under rock - talk to Booz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et picture taken in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everything in access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cruitment center, put picture in drive in Tobo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dministration Center cast Memory formula on 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jail, give form to guard, enter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ag, wipe windows, talk to guards, play rummy, go to restroom, put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i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emple, enter counsel chamber, talk to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ime syllable on Time Wi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at what point you do the nex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jail, go to new house, you will mee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hell, and stone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se areas and meet the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's Alley - push switch by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ess Fountain bottom screen - turn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enter - look at graffi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Tower - use grabber on left gargoyle use stone arm to get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entral Prison Tower, talk to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one arm on rope, use grabber on 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dminstration Center, use strength formula on 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ertificate on Tobo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actory Area, give work permit to guard, talk to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at, use it on mirror, if good push switch to releas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ox put it on conveyor belt, put hat in box, stand in puddle, go pu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ring, let the hats fall into bin then talk to fo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in the asylum, click on Woodruff till he falls to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chain, run against padded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hain on wall, take s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w o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crew on hook of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ax man and call the t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out guard at the door, pul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, pick up Snaplur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m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Fan, put gas in tank, push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n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d up at the High Moral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censors and par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rash bag in burn b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President's quarters, talk to president give him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video tapes, play each one in tap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Waterless Fountain, put seed in fountain, put water in fountain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h, give it to Taste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fan and use lev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tatue, put the shell on imprint in fighter'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iscern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rtual Trip use discerning formula on gam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tairs Street get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Prison Tower, use grabber on right gargoyle, use discerning formul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, talk to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asylum, use happy formula on sad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, use growth formula on mad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reen syllable to Wi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alent Wiseman and give him the artistic sy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counsel chambers and put can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ristocrats Ter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ye on doorman, use medical formula on Coh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lab, make poition, put it in glass, talk to Coh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happy formula on Coh 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Coh Cott, look at plant, use growth formula on plant, climb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on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evitation on fo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and talk to Coh Cott, she will tell you about the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actory Area and talk to the chief of the sect he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Big Wig's Area and under his portrait is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ntra on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may take some doing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priest, look at computer, and eyes of the statue, put money i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computer again till it asks you for secr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talk to priest, put struls in bank and go look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times before you can actually ge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the computer will give you the cycle for the day it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G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vary from game t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was a bit of a pain, I had to leave the room quite a few tim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bers to start chanting, eventually you will get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itate, go to the gong and hit it in the sequence the computer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kull and grab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Big Wig's chamber, use lid on Big Wig, put CD in drive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e or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switch on left hand sid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chprotznog on hook, put gum in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Viblefrotzer on Big Wig, I found I had to put it on the back of th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lothes, g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east enters Woodruff eat the Boozouli, when it tries to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ruff again pull lever on Schrotz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agnetic card to open lock to free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lkthru was a pain to try to do in detail but it will get you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parts.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k-Thru Compliment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r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