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'S POLICE QUEST II HI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: JASON O. BRA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PERSONAL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"LOOK CAR" &amp; "GET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"OPEN GLOV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"LOOK IN BOX &amp; "GET C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"TURN CARD OVER" (COMBO TO LO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YPE "EXIT CAR" OR US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YPE "LOOK COAT" (READ MSG ABOUT MONEY CL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ALK TO POLICE ST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YPE "UNLOCK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ALK TO HOMICIDE OFFIC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ALK TO CAPTAIN FLETCHER HALLS DESK ANYTIME TYPE "LOOK DE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YPE "LOOK PAPER" (THE PASSWORDS FOR THE COMPUTER ARE MIAMI, ICE-C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ACH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WALK TO REAR WALL AND TYPE "LOOK W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YPE "GET KEY" (KEY TO UNMARKED C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YPE "LOOK BULLETIN BOARD" (READ MSG ABOUT SHOOTING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WALK TO DESK AND TYPE "SIT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TYPE "LOOK BASKET" (READ MSG ABOUT SUBPOE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TYPE "UNLOCK DESK DRA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DESK 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TYPE "GET WALL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TYPE "LOOK WALL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TYPE "SEARCH WALLET" (FIND DIVE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TYPE "GET LETTER" &amp; "READ LE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TYPE "CLOSE DRA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TYPE "STAND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WALK OUT OF HOMICID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WALK TO DOOR JUST RIGHT OF HOMICID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KER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STAND IN FRONT OF FIRST LOCKER ON THE LEFT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. TYPE "OPEN LOCK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COMBINATION (36-4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TYPE "GET G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TYPE "GET CUFF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TYPE "GET AMM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TYPE "CLOSE LO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TYPE "LOAD GUN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WALK OUT OF LOCK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WALK OVER AND FACE THE FRONT SIDE OF COUNTER (NOT THE BOOKING 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TYPE "LOOK COU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TYPE "UNLOCK BIN" (READ MSG ABOUT FIELD 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TYPE "GET 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TYPE "CLOSE 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WALK TOWARD RIGHT SIDE OF THE PICTURE AND ENTER SHOOT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OTING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WALK UP TO COUNTER (TALK TO OFFICER KIN M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 TYPE "GET EAR PROTECT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 WALK TO SLIDING GLASS AND ENTER BOOTH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 WALK TO ANY OPEN BOOTH AND TYPE "LOOK BOO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SHO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. TYPE "PUT EAR PROTECT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. TYPE "RAISE GUN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. USE DIRECTIONAL KEYS TO ADJUST 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 TYPE "FIRE GUN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IRE AT LEAST TWICE IN ORDER TO DEVELOP A PATTERN. YOU CAN SHO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F 7 TIMES BEFORE RELOADING. YOU CAN RELOAD ONC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MO YOU MUST SEE WEAPONS OFFICER. ONE CLIP HAS TO BE EMP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S OFFICER WILL GIVE YOU AMMO, IN ORDER TO RELOAD. TYPE "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 TYPE "LOWER GUN" OR US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 TYPE "VIEW" TO VIEW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. TYPE "ADJUST G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SIGHTS WILL HAVE TO BE ADJUSTED UP AND/ OR DOWN, TO WITH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ELS OF WHERE YOU ARE AIMING FOR A SUCCESSFUL ADJUSTM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HTS ARE PROPERLY ADJUSTED YOU WILL GET A MESSAGE TELL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. TYPE "REPLACE TAR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. TYPE "B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. TYPE "LEA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. EXIT THROUGH SLIDING GLAS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. WALK TO COUNTER AND TYPE "GET AMM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. TYPE "RETURN EAR PROTECT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. WALK OUT OF SHOOT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. WALK OVER AND ENTER HOMICID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ICIDE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. LEARN FROM CAPTAIN THAT JESSIE BAINS HAS ESCAPED (CAPTAIN WILL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MUG SHOT AND INVESTIG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. WALK OVER AND STAND IN FRONT OF FILE CAB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. TYPE "OPEN FILE CABI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FILE CAB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. TYPE "BA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. TYPE "TAKE MUG SH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. TYPE "CLOS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. TYPE "CLOSE FILE CABI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. EXIT HOMICID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RCOTICS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. ENTER DOOR ON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. TYPE "TALK MAN" (SPEECH IS SLOW DUE TO DR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. TYPE "HELP 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. TYPE "TALK TO 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. EXIT NARCOTIC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. EXIT HALLWAY INTO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. WALK TO REAR OF UNMARKED CAR, FIRST ON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. TYPE "OPEN TR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. TYPE "PUT KIT IN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. TYPE "CLOSE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. WALK TO DRIVER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. TYPE "UNLOCK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 TYPE "OPEN DOOR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. TYPE "DRIVE TO JAIL" (SERIES OF MESSAGES FROM DIS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. YOU WILL AUTOMATICALLY EXIT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IL PARK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. WALK OVER AND STAND IN FRONT OF GUN LO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. TYPE "OPEN LO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. TYPE "PUT G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. TYPE "LOCK LO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. WALK TO THE RIGHT SIDE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. TYPE "PUSH BUZZ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. TYPE "OPEN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 TYPE SHOW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 WALK TO BOOK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. TYPE "DESCRIBE PATE'S C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. TYPE "ASK FOR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. TYPE "B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ING 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. TYPE "GET MUG SHOOT" (MORE RECENT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. TYPE "CLOS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. REPEAT STEP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. TYPE "P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. TYPE "TURN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TAKE DOWN INFORATION ABOUT JAILER'S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TYPE "CLOS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TYPE "SEE WIT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WALK OVER TO VISITORS SCREEN, (WITNESS WILL WALK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TYPE "TALK WIT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WALK OUT OF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IL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WALK TO GUN LO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TYPE "OPEN LO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TYPE "GET G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WALK TO DRIVERS DOOR OF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TYPE "OPEN DOOR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TYPE "DRIVE TO S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PRIOR TO ARRIVAL AT LOCATION, DISPATCH WILL SEND YOU TO OAK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TYPE "DRIVE TO 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AK TREE 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WALK TO THE REAR OF THE UNMARKED CAR AND FACE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TYPE "OPEN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TYPE "GET 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WALK TO THE PASSENGERS DOOR OF JAILER'S CAR, LOWER RIGHT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TYPE "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JAILERS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TYPE "DUST GLOVE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TYPE "USE TA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TYPE "OPEN GLOVE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TYPE "GET HOL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TYPE "GET BULLE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TYPE "CLOSE GLOVE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TYPE "CLOSE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PROGRAM CONTROL (OFFICER HAINES BRINGS A LADY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TYPE "ASK ABOUT C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WALK TO TRUNK OF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TYPE "OPEN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TYPE "PUT KIT IN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TYPE "CLOSE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WALK TO THE DRIVER'S DOOR OF THE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TYPE "OPEN DOOR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TYPE "RADIO DISP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TYPE "DRIVE TO S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RIOR TO ARRIVAL AT LOCATION, DISPATCH WILL SEND YOU TO COTTON C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TYPE "DRIVE TO COTTON C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SG FROM PARTNER WAGING A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"YOU'RE ON!" IS HIGHLIGHTED SO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YOU WILL AUTOMATICALLY EXI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TTON C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WALK OVER AND TYPE "QUESTION JOG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WALK TO LEFT SIDE OF SCREEN AND ENTER THE MIDDLE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TYPE "DRAW GUN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WALK TOWARD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WHEN BAINS APPEARS, TYPE "FIRE GUN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WALK TO FAR TO LEFT AND ENTER "LEFT"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IMMEDIATELY WALK UP THE SCREEN (TO AVOID BEING RUN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AFTER BAINS FLEES THE SCREEN IN THE STOLDEN CAR, WALL BACK TO YOUR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WALK TO DRIVER'S SIDE OF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TYPE "ENTER CAR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TYPE "RADIO DISP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READ MESSAGES FROM 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TYPE "EXIT CAR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WALK TO REAR OF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TYPE "OPEN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TYPE "GET 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WALK ALL THE WAY INTO THE FAR LEFT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WALK TO GARBAG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TYPE "SEARCH TR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TYPE "GET CLOT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TYPE "LOOK CLOT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TYPE "READ NAME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WALK TO THE RIVER'S EDGE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TYPE "LOOK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TYPE "TAKE SAMPLE OF BLO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TYPE "GET FOOT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TYPE "TAKE PICTURE OF SCE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WALK BACK TO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WALK TO THE DRIVER WHEN HE SHOW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TYPE "DIVE IN RIVER" (DIVER WILL ASK FOR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TYPE "SEARCH WALLET" IF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WALK TO THE VAN AND FACE SLID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TYPE "GET TANK 1" (OR 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TYPE "CHECK AIR SUPPLY", REPEAT UNTIL YOU FIND THE FULL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TYPE "GET V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TYPE "GET BE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TYPE "GET 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TYPE "GET F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TYPE "GET WET S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TYPE "EXIT VAN" THE COMPUTER WILL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COTTON C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A SUCCESSFUL DIVE IS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SWIM TO THE MIDDLE OF THE SCENE AND TYPE "LOOK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TYPE "GET BA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TYPE "LOOK BA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SWIM INTO THE SCEN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SWIM TO THE MIDDLE OF THE SCENE AND TYPE "LOOK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TYPE "GET KNIF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SWIM TO THE RIGHT AND THROUGH THE MIDDLE SCENE INTO THE RIGHT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SWIM TO THE RIGHT SIDE IN THE MIDDLE AND TYPE "LOOK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TYPE "MOVE R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TYPE "LOOK H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TYPE "REMOVE BODY" THE PROGRAM WILL TAKE THE BODY O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TTON C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WALK TO THE RIGHT INTO THE MIDDLE SCENE, THE PROGRAM WILL CHANG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WALK BACK INTO THE SCENE ON THE RIGHT WITH A CAR AND GELE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WALK TO THE REAR OF THE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TYPE "PUT 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TYPE "CLOSE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WALK TO DRIVER'S DOOR OF THE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TYPE "OPEN DOOR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WAIT FOR KEITH TO ENTER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TYPE "USE RAD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READ MESSAGE ABOUT THE CORONER BEING DISP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TYPE "USE RAD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TYPE "DRIVE TO S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TYPE "DRIVE TO AIR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WALK TO THE REAR OF THE UNMARKED CAR, TYPE "OPEN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TYPE "GET 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WALK TO THE BLACK CAR (2ND ON DOWN FOR THE UNMARKED C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STAND AT THR FRONT OF THE CAR AND TYPE "LOOK PL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IF NOT TYPE "LOOK VIN" INSIDE OF THE STOLEN CAR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WALK TO THE PASSENGERS SIDE OF THE STOLEN CAN AND TYPE "OPEM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STOLDEN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TYPE "DUST REAR VIEW MI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TYPE "USE TA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TYPE "CLOSE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WALK TO THE REAR OF THE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TYPE "PUT 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TYPE "CLOSE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WALK TO THE DRIVER'S DOOR OF THE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TYPE "OPEN DOOR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KEITH WILL ENTER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TYPE "RADIO PL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TYPE "EXIT CAR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WALK TO THE TOP OF THE SCREEN (TOWARD THE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WALK TO THE POLE LOCATED ON THE LEFT OF THE CROSS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TYPE "PUSH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WALK ACROSS THE STEET USING THE CROSS 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GIRL WILL APPROACH YOU SELLING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TYPE "BUY R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WALK INTO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AIRPORT (TICKET 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WALK TO THE SECOND TICKET AGENT (WO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TYPE "SHOW 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TYPE "SHOW MUG SH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TYPE "LOOK PASSENGER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WALK TO THE UPPER LEFT OF THE SCREEN AND ENTER THE NEX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 RENTAL COUNTER- "SIV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WALK UP TO THE RENTAL AGENT, TYPE "SHOW 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TYPE "SHOW MUG SH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TYPE "LOOK RENTAL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WALK BACK TO THE TICKET COUNTER SCENE AND INTO TH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WALK TO THE MIDDLE STALL, TYPE "ENTER 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TYPE "LOOK TOIL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TYPE "REMOVE 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TYPE "LOOK IN TA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TYPE "REMOVE G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TYPE "EXIT 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WALK TO THE ELECTRIC HAND DRYER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TYPE "TURN ON DRY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TYPE "DRY G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WALK OUT OF THE RESTROOM AND OUT OF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IRPORT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WALK TO THE TRAFFIC SIG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TYPE "PUSH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WALK ACROSS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WALK TO THE BOOTOM OF THE SCREEN TO THE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IRPORT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WALK TO THE DRIVERS SIDE OF THE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TYPE "OPEN DOOR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TYPE "RADIO GUN" AND "RADIO RENTAL C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TYPE "DRIVE TO 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ICE STATION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WALK TO POLICE STATION DOOR, TYPE "OPEN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ICE STATION HAL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WALK TO BOOK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TYPE "BOOK EVID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 TYPE "BOOK REVOL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TYPE "BOOK FINGER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TYPE "BOOK THUMB 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TYPE "BOOK KNIF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TYPE "BOOK BLO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TYPE "BOOK PLASTER C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TYPE "BOOK BULLE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TYPE "BOOK JAIL CLOT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TYPE "BOOK HOL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TYPE "BOOK BA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WALK INTO HOMICIDE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TYPE "LOOK COMPUTER" &amp; "TURN ON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TYPE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TYPE "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TYPE "CRIMI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TYPE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TYPE "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TYPE "V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TYPE "MIAMI", THEN TYPE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HIGHLIGHT "WILKANS" (HIT THE "RETURN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TYPE "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TYPE "PERSONN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TYPE "PISTACHIO", THEN TYPE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HIGHLIGHT "PRAT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IND OUT ABOUT THE DRUG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WALK OUT OF HOMICIDE OFFICE INTO NARCOTIC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RCOTICS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WALK TO THE LEFT FRONT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TYPE "HELP 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TYPE "TALK TO 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WALK TO HOMICID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ICIDE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WALK TO THE DESK AND TYPE "S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TYPE "LOOK BAS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TYPE "USE PH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TYPE "4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TYPE "LY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TYPE "MARIE WILK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TYPE "555-416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TYPE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TYPE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TYPE "STAND UP" AND WALK OUT OF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ICE STATION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WALK TO YOUR PRIVATE CAR AND TYPE "OPEN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TYPE "DRIVE TO RESTAUR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TYPE "OPEN DOOR" OR US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. WALK INTO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WALK TO MARI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TYPE "S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TYPE "TALK MAR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WAITER WILL COME OUT TO TAKE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TYPE "MEATLOA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TYPE "GIVE FL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TYPE "KISS MAR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TYPE "LOOK MAR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TYPE "KISS MAR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WILL TAKE THE WAITER SOME TIME TO BRING THE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TYPE "EAT FO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TYPE "BRING B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ICE STATION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TYPE "GET KEYS" &amp; "EXIT C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WALK TO THE POLICE STATION'S DOOR AND TYPE "OPEN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ICIDE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WALK OVER AND STAND AT THE CAPTAIN'S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WALK TO THE KEY BOARD AND TYPE "GET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WALK OUT OF POLICE STATION INTO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ICE STATION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 WALK TO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TYPE "UNLOCK DOOR" &amp; "OPEN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TYPE "DRIVE TO WARE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ODY ROBERTS MURDER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TYPE "OPEN TRUNK" &amp; "GET 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WALK TO THE REAR OF THE VICTIMS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TYPE "GET BLOOD" WHEN NEAR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TYPE "GET BLOOD" WHEN LOOK YOUR LOOKING IN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TYPE "DUST TRUNK FOR PRI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 TYPE "TAKE PI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TYPE "LOOK TR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TR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TYPE "LOOK 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TYPE "LOOK H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TYPE "GET CO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TYPE "READ CO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WHEN CORONER ARRIVES, TYPE "REMOVE BO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AFTER CORONER LEAVES WITH BODY, TYPE "LOOK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TYPE "SEARCH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TYPE "GET PA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TYPE "CLOSE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. GO TO REAR OF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 TYPE "PUT 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TYPE "CLOSE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WALK TO UNMARKED CAR AND TYPE "OPEN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TYPE "DRIVE TO MOT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. PROMGRAM CONTROL TAKES YOU OUT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TEL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WALK TO MANAG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TYPE "TALK TO 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. TYPE "SHOW 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TYPE "SHOW MUG SH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. TYPE "ASK ABOUT WILLIAM CO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. WALK TO CAR, TYPE "ENT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. TYPE "RADIO WARR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TYPE "RADIO BAC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TYPE "EXIT C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WHEN OFFICER ENTERS SCREEN WALK UP TO THE OFFICER AND TYPE "GET WARR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WALK TO MANAGER'S WINDOW'S WINDOW AND TYPE "SHOW WARR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TYPE "GET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WALK TO AND STAND ON THE RIGHT SIDE OF THE MOTE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. TYPE "US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WALK TO REAR OF CAR, TYPE "OPEN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TYPE "GET 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WHEN THE TEAR-GAS CLEARS WALK INTO THE MOTE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MOTEL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WALK TO THE NEAR CORNER OF THE 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TYPE "LOOK FL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TYPE "TAKE S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WALK TO THE BACK OF THE 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TYPE "LOOK UNDER B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TYPE "GET TU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WALK TO NIGHTSTAND AND TYPE "OPEN DRA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TYPE "GET ENVELO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TYPE "LOOK ENVELO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TYPE "READ LE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WALK TO REST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TYPE "LOOK A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TYPE "LOOK S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TYPE "GET C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TYPE "LOOK C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WALK OUT OF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TEL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WALK TO REAR OF UNMARKED CAR, TYPE "PUT 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TYPE "CLOSE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. WALK TO CAR, TYPE "ENTER C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TYPE "DRIVE TO MARI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SIDE OF MARIE'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WALK UP TO THE FRONT DOOR AND TYPE "GET NO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TYPE "READ NO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TYPE "LOOK HANDWRI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TYPE "OPEN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MARIE'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TYPE "LOOK SO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WALK TO THE STUFF ON THE FLOOR, TYPE "LOOK FL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TYPE "LOOK ASHTR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TYPE "GET PAPER" (HI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WALK OUT OF THE HOUSE, WALK TO THE UNMARK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SIDE OF MARIE'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WALK TO UNMARKED CAR, TYPE "OPEN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TYPE "DRIVE T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ICE STATION PAPKING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WALK TO THE POLICE STATION'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TYPE "UNLOCK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WALK TO BOOKING C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TYPE "TALK 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TYPE "BOOK EVID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WALK TO THE DOOR JUST RIGHT OF THE CAGE, TYPE "OPEN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RGLARY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WALK TO THE FIRST DESK (JIM SIMP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. TYPE "TALK 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TYPE "ASK ABOUT SHOTG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TYPE "ASK ABOUT PRI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WALK INTO HOMICID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ICIDE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WALK TO THE DESK AND TYPE "SIT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TYPE "USE PH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TYPE "4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TYPE "STEEL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TYPE "POL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TYPE "407-555-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TYPE "TALK TO 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TYPE "WARN COLBY  (IT SHOULD HANG UP, IF NOT HA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TYPE "407-555-33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TYPE "TALK 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TYPE "WARN COL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PRESS ESC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TYPE "LOOK MESSAGE BAS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 TYPE "STAND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WALK INTO SHOOT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OTING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BEFORE LEAVING THE STATION YOU HAVE TO ADJUST YOU GUN (FOR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INSTRUCTIONS, SEE THE FIRST SHOOTING RANGE THEN W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MARKED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WALK TO UNMARKED CAR, TYPE "OPEN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TYPE "DRIVE TO AIR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IRPORT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WALK TO REAR OF UNMARKED CAR, TYPE "OPEN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TYPE "GET KIT" &amp; "CLOSE TR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. WALK TO THE TOP OF THE SCREEN (TOWARD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IRPORT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WALK TO THE POLE LOCATED ON THE LEFT OF THE CROSS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TYPE "PUSH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WALK ACROSS STREET USING THE CROSS 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WALK INTO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WALK TO TICKET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TYPE "BUY TICKET TO STEEL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KEITH WILL TELEPHONE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TYPE "BUY TICKET TO STEEL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WALK TO UPPER LEFT OF THE SCREEN AND ENTER NEXT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. RIDE UP ELEV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WALK TO METAL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TYPE "SHOW 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BOAR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TAKE FRONT SEAT NEXT TO 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TYPE "SIT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TYPE "FASTEN SEATBE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FTER TAKEOFF, MSG FROM THE CAPTAIN YOU MAY REMOVE YOUR BE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TYPE "REMOVE SEATBE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STEWARDESS WILL OFFER DR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TYPE "ORDER WATER" (OR COFFEE OR BEER OR W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DRINK MORE THAN TWO ALCOHOLIC DRINK YOU WILL BE DRU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ABLE TO KILL THE HIJ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. TYPE "CALL STEWARDESS" TO GET MORE DR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'T MOVE UNTIL THE STEWARDESS BREAKS FREE FROM THE HIJ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AFTER STEWARDESS BREAKS FREE AND FALL TO THE FLOOR, TYPE "STAND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TYPE "DRAW GUN" OR USE FUNCI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TYPE "FIRE GUN" OR USE FUNCI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THE FIRST HIJACKER HIT THE FLOOR THE SECOND ONE WILL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OCKPI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TYPE "FIRE GUN" OR USE FUNCI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WALK TO MASKED SKYJ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TYPE "SEARCH MASKED HIJACKERS POCKETS" (WIRE CU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. WALK TO THE OTHE MAN AND TYPE "SEARCH TURBAN" (INSTRUCTION TO DEFUSE BO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WALK TO THE REAR OF THE PLANE AND ENTER TH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TYPE "LOOK DISPEN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TYPE "OPEN DISPEN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DISPEN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TYPE "CUT YELLOW W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TYPE "CUT BLUE W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TYPE "CUT PURPLE W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TYPE "CONNECT YELLOW W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. TYPE "CUT WHITE W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. CUT YELLOW W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TYPE CLOSE DISPEN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FTER DEFUSING THE BOMB YOU WILL RETURN TO YOUR SEAT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CONTROL. SONNY AND KEITH WILL BE FLOWN TO STEELTON 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. WALK TO LIEUTENANT'S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E WILL GIVE YOU A SIERIES OF OF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. WALK TO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. TYPE "LOOK 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. TYPE "GET RAD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WALK OUT OF LIEUTENANT'S OFFICE ALL THE WAY TO THE LEF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PROGRAM CONTROL WILL TAKE YOU TO STEELTON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ELTON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WALK TO TOP OF SCREEN INTO THE NEXT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MUGGER CAN APPEAR IN ANY SCENE, WHEN H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TYPE "USE RAD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KEITH WILL SHOW UP WITH MUGGER IN HANDCU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WALK TO MUGGER AND TYPE "READ RIGH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TYPE "QUESTION 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WALK TO RIGHT SIDE OF THE SCREEN INTO NEX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ELTON PARK SEWER ENTRY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WALK TO RIGHT SIDE OF THE LITTLE HILL, NEAR LOWER MIDD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TYPE "LOOK 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. TYPE "OPEN CO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. TYPE "LOOK SE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. TYPE "CLIMB DOWN LAD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. WALK INTO THE ADJACENT SCENE TO THE RIGHT (WALKING ON THE LOW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KEEP WALKING INTO THE NEXT SCENE (ON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. TURN RIGHT WALKING DOWN THE SCREEN WALK INTO THE NEXT SCENE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N THE LEFT SID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GNORE THE MSG OF "HAVING DIFFICULTY BREA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. CONTINUE WALKING DOWN THE SCREEN INTO THE NEXT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6. TURN AND WALK INTO THE SCENE ON THE LEFT (MAKE SURE YOU'RE ON THE T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. STAND IN FRONT OF THE CABINET AND TYPE "OPEN CABI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. TYPE "GET GAS 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. TURN AROUND, CROSS THE SEWER TO THE LOWER SIDE, WALK BACK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TYPE "WEAR GAS 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. WALK TO THE RIGHT, TURN THE CORNER, AND WALK DOWN THE SCREEN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. CONTINUE WALKING DOWN THE SCREEN INTO THE NEXT SCENE (AVOID OPEN MAN H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. TURN THE CORNER TO THE LEFT AND STOP (MAKE SURE YOU'RE ON THE TOP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. WALK TO THE LEFT OF THE SCREEN INTO THE NEXT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WALK TO THE CONTROL ROOM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. WALK INTO THE CONTRO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. WALK TO MA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8. TYPE "KEEP QUI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9. TYPE "UNTIE MAR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AKE SURE YOUR GUN IS DRAWN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. WALK TO AND HIDE BEHIND THE LARGE PIPE O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OW TIMER TO EXPIRE AND BAINS WILL ENTER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1. TYPE "FIRE GUN" OR USE FUNCI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YOU MUST SHOOT BAINS AT LEAST TWICE IN ORDER TO KILL HIM. H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UST BE CLOSE ENOUGH TO YOU FOR A HIT. RAMAIN BEHIND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HOT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2. THE "DEATH ANGEL IS KIL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3. PROGRAM WILL TAKE CONTROL THROUGH THE E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D OF POLICE QUE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JASON O.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LOADED BY: JAMES BRA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ING SOON GOLD RUSH HINT BO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