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nts to : Kings Quest V &lt;Sier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x to the Sier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 Me &lt;Anonymous!!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I  : The Town of Se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 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n the streets of Seren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visit one of the shops in the town of Serenia,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lver  coin in  the  street.  It will  be located  jus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's door at the  entrance to an alley. There is also 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ley entrance.  Be sure  to look in the barrel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at the Tailor's Sh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get a blue  cloak from the  tailor. But first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get  the golden   needle from  the haystack 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thy Hog's Inn. Give the tailor the golden needle and h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at the Shoe Sh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e maker is very poor and would like to retire. If only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.  Perhaps if  he had  a rare  pair of shoes to se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get him such a pair  of shoes from an elf  in the witch's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at the Toy Sh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y maker  will gladly  accept the  marionette you g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pa gnome and his grandson.  He will exchange the marionet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][ :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void dying of thir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from a desert oasis. There are many of them to drink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 in the extreme desert  heat, an oasis provides 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with the skeleton I 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a shoe near the skeleton. Get the old sh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skele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is in the desert. Start  at the Bee tree, go we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The next screen west is an oasis, enter thi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. Go west  2 more screens, then south  1 screen.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keleton. Get the old sh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Te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 Bee tree, go west 4 screens.  The next screen we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is. Enter this  screen and drink.  Go north 2  screen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is,  until you  are next  to the  cliff. Go  west 3 scree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ff, you should  see an opening in the cliff and a  small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ater near the  rocks. Make sure  to drink from the pool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1 screen at the  opening. You should be at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find the Bandit's ca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 Bee tree, go west 4 screens.  The next screen w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asis.  Enter  this  screen  and  drink.  Go west 2 mor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uth  3 screens.  You should  now be  at another oasis.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outh 1  more screen, then  go west until  you reach the tent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). You are now at the camp. Be sure to drink from the large j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do I  avoid being  killed  by  the bandits  in fro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from them behind the rocks on the east side of the ent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.  Spy on the bandits and  pay special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that one of them is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t  the bandits' hideout  and there are  many drunken ban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bandits' hideout, enter  the first tent.  The band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asleep at his post! Be  careful not to wake him. Snea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tent and  get the staff leaning against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. Then leave the tent quietly. You can use this staff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t the  bandits' hideout and the place looks abandoned. 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one at  the bandits' hideout, you'll need to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Go to the  entrance of the  desert temple and  hid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cks on the east side at the base of the cliff. Sp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s  and pay special attention to  the staff that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the sta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call seeing the bandits open the desert tem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? Now it's  your turn. Go to the desert  temple and use 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temple. When  you get inside, quickly take the gold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ss bottle  from the floor  and get out  of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void being sealed up in the desert te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game  just before entering the temple.  When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to get the brass bottle and gold coin, do it quickl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enough time to get these two  items only and then hea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. Don't spend any extra  time in here or you'll be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]I[ : The Witch's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rid of the wi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e brass  bottle you  got out  of the  desert tem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time  to use it. Give the brass  bottle to the 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so  greedy that she'll snatch  up the bottle and 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back and watch her own greed be her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get from the witch's ho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 to take the  pouch from her  chest of draw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wheel from her trunk, and a key from her lan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ch keeps turning me into a frog.  How do I protect my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vil magic pow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 to see the  Gypsy, Madam Mushka.  Give Madam Mushk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coin you got from  the desert temple. Sh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gic amulet  that will   protect you  from the  witch's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a tree with a locked door on it near the witch's hous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 ope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 that you got  from the witch's lantern to 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find inside the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find  a golden  heart. Take  it and  give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willow tree you saw outside the witch's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ten rid of the witch, but now I seem to be tra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's forest. How do I get out of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 out of the witch's  forest, go one screen  west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Select the honeycomb from your inventory, and squeeze the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it onto the trail. Then  throw three emeralds onto the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f will appear  and lead you out  of the witch's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do I  do with  the spinning  wheel I  got from  the wit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grandpa  gnome you saw in the  main forest?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that  will  interest  him.  This  is  a specia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, which he'll gladly  trade you for his grandson's marion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IV : The Main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  go into the Swarthy Hog's  Inn, a hardene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s me unconscious, throws me  into the basement,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What am I supposed to do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you  will have to  be knocked unconscious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putable thug  and thrown in  the basement. However,  if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with the rat  outside the Baker Brothers' Bake Shop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 an old shoe at  the mangy cat chasing  him), he'll fr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nawing the rope that they've tied you up with. Once free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 and use the hammer the  shoe maker gave you to break the 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Go into  the kitchen and get the leg of  lamb,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thy Hog's Inn through  the back door of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get a gold coin to give to the Gypsy, Madam Mushk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 a gold coin from the temple  in the desert. It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beside a brass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ric warns  me to stay away  from some bees in  the holl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Should I stay away from those be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d Cedric's advice. After all, you don't want a swarm of angry 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! However, if  you see a  bear attacking the  be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 your assistance. Remember  the fish you  got out of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wn? Throw the  fish to the bear. He'll leave the bees 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 bee will reward you for your kin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dog to stop digging up the ant cast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ick up the stick  at the base of the bee tree.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at the dog and  he'll forget all about the ant castle. 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indness, the king of the ants will vow to help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 I get the marionette  from the little gnome  bo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member the spinning wheel you got from the witch? We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 ordinary spinning wheel!  Offer this spinning wheel to grand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 and he'll trade you the marionett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help both Prince Herbert and the talking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out that   the talking  tree is  actually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's  fiance. You  can help  her by  returning her heart to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her heart locked  inside a tree just one screen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ch's house. Once you have the heart, return it to the 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 She'll  turn  into  the  beautiful princess Alicia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ll no longer  have a use  for the harp  she's been playing, s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it to the ground. Be  sure to pick up the 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do  I  get  the  silver  coin  to  buy  a pie at the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' Bake Sh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find a silver coin  in the streets of  the city.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an alley entrance near the tailor's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a large rat being chased by a mangy ca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Brothers' Bake Shop. Should I try to help the r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row  the old shoe (you  found beside the skelet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) at the cat. The rat will be so grateful, that he'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you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do  I  get  the  poisonous  snake  away  from the pat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dam  Mushka's Gypsy caravan  pulled away, they  drop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ourine at  their old campsite.  Shake the tambourine  at the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scare hi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V : Snowy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 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 come to  a snowy   ledge where  a now-frozen  waterf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away part  of the path I'm traveling on.  How do I get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 without dy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rope you kept (from  the basement of the  Swarthy Hog's I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ow it over the  rock on the edge  of the cliff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up the cl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 come to  a snowy   ledge where  a now-frozen  waterf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away part of the path I'm traveling on. I've tried tying a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ranch above me, but when I climb the rope the branch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limb the rope without breaking the bran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row the rope around  the branch. Instead, throw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 rock that's sticking  out of the  edge of the  clif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the upper trail of  the mountain now and the waterf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away parts of this trail as  well. How do I join Cedr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walk to the edge of  the cliff and jump onto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s of  ice protruding from  the frozen waterfall.  You can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se boulders to  get to the  other side. Once  you ge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walk on the log. You've now joined Ced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 Cedric's  been captured by a  wolf! Every time I  run after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lip and fall off the mountain. How can I rescue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 get the sled  from the  toy  maker in town?  You had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grandpa gnome's marionette for the sled. Use that sled he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ountain s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 a poor, hungry eagle  outside Queen Icebella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I give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Feed  him the leg  of lamb (that  you got from 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board of the Swarthy Hog's Inn). However, be sure Graham ea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mb before giving the leg to the ea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is becoming hungry. What can I feed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Graham some of the lamb before giving the leg to the ea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Icebella keeps commanding her wolves to kill me.  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e harp  Princess Alicia  dropped?  Well, play it for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bella and she'll call off her w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kill a Yeti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kill  the Yeti  by throwing  the pie  (you got from the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'  Bake Shop) into  the Yeti's face.  After you've k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i, go into Crystal Cave and get a glowing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 on a  very confusing  and  windy  path above  a swift 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ing its way through a ravine. How do I get out of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notice  a pool  high up  on the  cliff where Cedr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. Move  to the opening in  the center of the  cliff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will climb the mountain to join Cedric. As soon as he g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 he'll be captured by Roc and  taken away to this two-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's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VI : The Hermit, Ocean Voyage, Island of Har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a rusty crowbar on the beach. Should I tak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never know when a rusty crowbar will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t a hermit's house on the  beach. I'm trying to talk to hi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hard of hearing. How can I get him to hea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 the old hermit to  hear what you have  to say, tra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of  Harpies and be sure  to pick up a  conch sh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. You can give the conch shell to him, which he'll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hole in the boat on the beach. How can I repai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eeswax to repair the hole in the boat. Your boat is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at,  Cedric,  and  I  keep  getting  eaten  by a giant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. How can we avoid being ea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 traveling  in  the  ocean,  it's  best to m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to the island Harpies. The best way to avoid being ea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creature is to travel  a direct route to and from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pies. When traveling from the beach where you found the boa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, west, west, then south.  When returning from the is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ies to the hermit, go west, then south, south, and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keep the Harpies from eating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 distract the Harpies from killing  you by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bject you have. Remember  the harp you picked  up from 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ia?  Well, give it  to one of  the Harpies. They'll fight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give you a chance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ric's been hurt on the island of Harpies. Where can I tak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a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 to take Cedric  back to the  Hermit who is  h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.  Also, be  sure to  pick up  the conch  shell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. You can give the shell to the Hermit, so he can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heal Cedric by using special poultice h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 a shell on  the beach at  the island of  Harpies. Do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can give the shell to  the Hermit, which he'll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id. He has many things  to tell you and will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VII : Mordack's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landed on Mordack's Island. When  I walk up the path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castle, two cobra dragon statues kill me.  How  can I ge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out being fr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member killing the Yeti for Queen Icebella? Well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him, did you get a glowing crystal from Crystal Cave?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now to  protect yourself  from these  dragons' deadly br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to Mordack's Cast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into the castle through the main door. Instead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on the east  side of the  castle. You will  come to 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nd covered by a grate. Use the crowbar to pry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. You do have  a crowbar, don't you?  If not,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bar one screen west of the hermit's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ost in a maze inside Mordack's Castle. What am I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e and how do I get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 two things in Mordack's maze; a  Dink and a do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Dink, give him the tambourine you g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sy  campsite and  he will   dance a  crazy dance.  While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, one of Dink's hairpins will fall to the groun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k's hairpin to open the lock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Mordack's supply room. What am I supposed to get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ag of peas out of the cupboard on the east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Mordack's kitchen and  there's a woman cleaning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he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Approach Cassima and give her  the locket that you found in R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. In return for your kindness, she will help you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time  I  enter  the  hallway  beside  the  kitchen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's henchmen captures  me and throws me into  a prison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ment. How do I get past this hench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 the henchman coming at you, throw  the bag of pe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He  will slip on the peas  and fall unconscious. Quickly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him into the dining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hrown into a prison cell in Mordack's basement.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member seeing the  woman, Cassima, cleaning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? Well, you needed to give her the locket that you found in R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. Had  you given her the locket,  she'd have freed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cell. Also, be sure to look in the rat's hole in the 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nd get  the moldy  cheese with  the fish hook (that 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island of  Harpies). That moldy cheese will come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 trying to  go up  the stairway  beside the  dining ro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of  Mordack's henchmen captures me and  returns 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cell in the basement. How do I get past this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nchman  is a little easier  to get around than 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ining room and walk to the northeast corner of the d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 henchman will try to  block your way. But he's b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very slowly. Quickly walk around to the other side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lk right past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neaking around  Mordack's bedroom and a very  mean ca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ing Mordack that I'm there. How do I keep this cat qui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when you  landed on  Mordack's island  and wrecked the bo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right  on the beach was a dead  catfish. Did you get the fi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, throw it at the cat  and while he's eating the fish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im and  trap him in  the empty bag  of peas. But d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for he's a vicious 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VIII : Defeating Mord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Mordack's study. What's worth rea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ver to  his desk and take a  look at the old tome.  When you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pages you'll  acquire the  tiger spell,  the mon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, the rabbit spell, and the rain cloud spell. Wait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e  Mordack return to his bedroom and go to sleep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his bedroom and take  the wand from his night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 go into Mordack's laboratory,  he  sees me and kill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void him killing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in the laboratory  when Mordack is there. First,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Mordack's bedroom  and then to his study. Read the old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study and wait there. After awhile, Mordack will return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 and go  to sleep. Go back into his bedroom and get the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nightstand. Now you can safely go into his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Mordack's wand.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 the spiral staircase  and put both Crispin's and Mordack's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machine upstairs.  Next, put the  piece of moldy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got  from the  rat's  hole  in the  prison cell  of Mord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) into the machine.  This will drain the power from  Mord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and at  the same  time charge up Crispin's wand. Finally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in's wand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ne up a spiral  staircase in Mordack's laborato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machine.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oth  Crispin's and Mordack's  wand into the  machine. Nex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iece of moldy cheese  (you got from the  rat's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 cell of Mordack's  basement) into the  machin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 the power from Mordack's  wand and at the  same time char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in's wand. Finally,  remove Crispin's wand 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uccessfully  drained Mordack's magical  wand, but now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a giant dragonfly. How do I defeat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 to get the spells  by thumbing through the  old t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's  study.  Then  when  Mordack  comes  after  you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fly, select Crispin's wand  from your inventory. Point the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rdack  and you'll be able to  select from four spells. 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fly, select the tiger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 has turned himself into a dragon. How do I defeat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 to get the spells  by thumbing through the  old t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's study. Then when Mordack  comes after you as a dr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Crispin's wand  from your  inventory. Point  the w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 and you'll  be able to select from  four spells. To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's  plans to  destroy you  this time,  select the 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 has turned himself into a cobra. How do I defeat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 to get the spells  by thumbing through the  old t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's study. Then  when Mordack comes after you  as a co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Crispin's wand  from your  inventory. Point  the w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 and you'll be able to select from four spells. To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, select the mongoos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 has turned  himself into a ring of fire.  How do I defeat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 to get the spells  by thumbing through the  old t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's study. Then when Mordack comes  after you as a ring of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rispin's wand from  your inventory. Point the wand at Mord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able to select from four spells. Select the  rain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and  you'll rid  your kingdom of Mordack.  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won King's Quest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doessn't help, then you better see a doc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raight from the Sierra BBS in California, its fresh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, so enjoy, and have fun playing Kings Quest V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