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E OF ENCHA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 for help, pick up key, open shackles with key. Walk to right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all, push/pull brick, pick up paper clip. Open door with paper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it cell pick up fish bowl. You can pick up gems for extra poi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hit by armour. Take gold from table, go throug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sh bowl on head. Push/pull bars to release fish. Pick up wha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. It is a clam. Look at mud puddle, pick up worm. Give worm to f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air. Give clam to turtle, jump on turtle's back. Pick up s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arks get close enough use the fight icon on spear. Jump over c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ert, spear on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big stone, pick up moss. Push button. Pick up as many rock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ar left side of screen, go through cave at the bottom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ollected all the rocks you can carry go to cave past the mudmen,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to man. Keep collecting rocks until he gives you a spool of threa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men go to the far left of screen then go up. At the second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men to the far right are the falling rocks. Enter cave beside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coin. Go to cave at the bottom of screen. Pick up monitor, leave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top left cave. Go left, then up. Pick up board, use board on r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ach/use icon. Throw monitor, take magnet, jump down. Attach mag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leave cave. Go right, enter cave beside falling rocks. Go right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holes till they are empty. Go to the first hole on right, tak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till you come to cave on bottom of screen, look in hole. Insert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e. Go left, up, left, down, right. Attach steel thread to loop hol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Attach branch to moss then add mud. Go to cave at top then go up.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, take helmet. Go down, left, up, right to falling rocks. Wear helmet.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cket, wear mud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, take sword, fight sword, take money, go to town. Go left to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r. Give money, watch pictures. Go to mage, give money. To get ther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the fountain then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, avoid being hit by falling rocks. Push rock, jump over rock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a falling rock here. Pick up gloves. Push buttons 4-2-3-1-3. Tak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n, wear gloves. Wait till rocks stop falling. Enter first crevic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 Walk to where the rocks fall on  your head, wear rock, throw rock.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throw rope. Jump on rope. Watch out for falling rock here. Walk to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all. Say "OPEN SESAME", enter cave and say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ge, give money, go back to fortune teller's hut but go pas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left, take hair. Go right, down. Say hi, go right. Insert hair in nos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le of junk. Pick up stamp and pen. Go to sock pile, take sock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, get remote from pile. Go up, go right use sock on gold. Go to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CK 'EM, SOCK 'EM, ROBOT" Use fight icon on sock, enter ship. Now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ing to take some manuvering. Pick up board on right. Walk all 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of water to where the hole is in ship. Then start inching you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th boards till you form a 'T' across to the other side. Pick up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. Exit ship, go left pick up tape. Go back to band. Insert ta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Push/pull remote control. Go left pick up letter, put stamp 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. Go left pick up silver board. Give man tape. Enter cave ye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canister. Go back to band. Go to door, insert card. Mov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cloud till you can pick up bag. Go back to socks exit throug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canister, push/pull gold piece, push button, throw bag, then throw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ake fan, open door with paper clip. Go back to town. Go to Ben's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, wear 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nowball and throw it at snowman. Go up, pick up deodorant and w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, again, pick up board. Go left to rock, then down. Throw board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, go right give fish to man take pole. Go down say hi. Use fight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, pick up ash. Go north, again, then left. Cross over on walrus's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help. Jump in  boat, throw ashes. You have to be standing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get all 4 icicles to show up. Push the largest to the smalles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C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broom. The dice are used to open different doors in the walls.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, use fight icon on broom to get icicle. Go back throw dice agai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going through the rooms you should have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- fight icon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cle, bullhorn, car jack, cube, and magnify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gun in holster. Go to bowl at right and pick up items. Go to window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histle. Attach whistle to bullhorn then use it on window. Us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on first hole, use icicle on second and the cube on the thi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ing glass on laser. Insert car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fireball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lotion. Keep going through rooms till you find matches and till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m with the green monster. Walk to left till monster falls aslee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con on match box, take fire extinguisher. Go back to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nd use fight icon on bone. When vampire attacks you run behind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 at the head of the open grave. He will fall into the grave. Pick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should be a shovel, symbols, silver plate. Use fight icon on sh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garlic and cross. Push/pull tombstone, eat garlic, take vaccum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ght icon on cross and symbols. Enter gate. I haven't been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get the flower or the necklace. Go up push/pull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CH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and get ring. Go right push/pull book. Use fight icon on vac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/pull extinguisher. Use fight icon on fan. Use ring on 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managed to get 450 points with 95% finished. Hope you can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at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r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